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04а-09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24»февраля 2009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благоустройству Пушкинского сквера от ул.Церетели, Дмитрова и Мордовцева; капитальный ремонт покрытия Аллеи по ул.Томаева от ул.Кирова до ул.Куйбышева; ремонт металлических ограждений, ремонт скамеек, урн и покраске малых архитектурных форм в скверах и улицах; установка детских спорт.площадок; обустройство дорожных знаков на улично-дорожной сети и устройство а/б покрытия тротуаров со стороны ул.Томаева и ул.Куйбышева  г.Владикавказа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03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left="54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ind w:left="54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захоева Лаура Руслановна    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</w:t>
      </w:r>
      <w:r>
        <w:rPr>
          <w:color w:val="000000"/>
          <w:spacing w:val="2"/>
          <w:sz w:val="28"/>
          <w:szCs w:val="28"/>
        </w:rPr>
        <w:t xml:space="preserve">в газете «Владикавказ» №5 от 28.01.2009г. 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комиссия решила признать аукцион  по лоту № 1, не состоявшимся т.к. представители </w:t>
      </w:r>
      <w:r>
        <w:rPr>
          <w:b/>
          <w:sz w:val="28"/>
          <w:szCs w:val="28"/>
        </w:rPr>
        <w:t>ООО «Стройстандарт»</w:t>
      </w:r>
      <w:r>
        <w:rPr>
          <w:sz w:val="28"/>
          <w:szCs w:val="28"/>
        </w:rPr>
        <w:t xml:space="preserve"> на процедуру проведения аукциона не явились,  и рекомендует Заказчику заключить муниципальный контракт с единственным участником   </w:t>
      </w:r>
      <w:r>
        <w:rPr>
          <w:color w:val="000000"/>
          <w:sz w:val="28"/>
          <w:szCs w:val="28"/>
        </w:rPr>
        <w:t xml:space="preserve">ОАО «РПП» </w:t>
      </w:r>
      <w:r>
        <w:rPr>
          <w:sz w:val="28"/>
          <w:szCs w:val="28"/>
        </w:rPr>
        <w:t xml:space="preserve">по начальной цене контракта </w:t>
      </w:r>
      <w:r>
        <w:rPr>
          <w:b/>
          <w:sz w:val="28"/>
          <w:szCs w:val="28"/>
        </w:rPr>
        <w:t>3 835 483руб.(без НДС-3250409руб.)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13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сиева Севтлана Иналуковна</w:t>
            </w:r>
          </w:p>
        </w:tc>
      </w:tr>
      <w:tr>
        <w:trPr>
          <w:trHeight w:val="51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_________________ Гиоев Казбек  Сергее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40"/>
                <w:szCs w:val="40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___________________________</w:t>
            </w:r>
            <w:r>
              <w:rPr>
                <w:sz w:val="44"/>
                <w:szCs w:val="44"/>
                <w:vertAlign w:val="superscript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Представитель Заказчика ознакомлен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Гадиев Эльбрус Борис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адаева Ин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38:00Z</dcterms:created>
  <dc:creator>Торги</dc:creator>
  <dc:description/>
  <dc:language>en-US</dc:language>
  <cp:lastModifiedBy>Торги</cp:lastModifiedBy>
  <cp:lastPrinted>2009-03-24T12:59:00Z</cp:lastPrinted>
  <dcterms:modified xsi:type="dcterms:W3CDTF">2009-03-24T09:59:00Z</dcterms:modified>
  <cp:revision>3</cp:revision>
  <dc:subject/>
  <dc:title>Протокол </dc:title>
</cp:coreProperties>
</file>