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7» августа 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поставку запасных частей к муниципальным лифтам 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7» августа 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7» авгус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поставок товаров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Муниципаллифт-2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Доватора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1-280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 №2- 46612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159000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 дней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1-07 от «7» авгус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Муниципаллифт-2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справка с УФНС  РФ по РСО-Алания, налоговая декларация по налогу, уплачиваемому в связи с применением упрощенной системы налогообла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55:00Z</dcterms:created>
  <dc:creator>User</dc:creator>
  <dc:description/>
  <dc:language>en-US</dc:language>
  <cp:lastModifiedBy>ira</cp:lastModifiedBy>
  <cp:lastPrinted>2007-08-08T17:50:00Z</cp:lastPrinted>
  <dcterms:modified xsi:type="dcterms:W3CDTF">2007-08-09T08:55:00Z</dcterms:modified>
  <cp:revision>2</cp:revision>
  <dc:subject/>
  <dc:title>ПРОТОКОЛ № 79-06</dc:title>
</cp:coreProperties>
</file>