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5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9» но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емонтных работ в СОШ №35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/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6» но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8» но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9» но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гасто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Пригородный район, с.Комбилеевское, база ООО фирма «Масыг-ДФЛ»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гасторой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1020000 руб.; лот№2- 465908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1,5 месяца с момента подписания контракта; лот№2 - 1,5 месяца с момента подписания контракта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ООО «Мегастрой» с ценой контракта по лоту№1-  1020 000  руб. (один миллион двадцать тысяч рублей);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рок выполнения – 1,5 месяца с момента подписания контракта; по лоту №2-465 908 руб. (четыреста шестьдесят пять тысяч девятисот восемь рублей), срок выполнения – 1,5 месяца с момента подписания контракта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Дзадзиева Земфира Дзарахмет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539" w:footer="56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5:00:00Z</dcterms:created>
  <dc:creator>User</dc:creator>
  <dc:description/>
  <dc:language>en-US</dc:language>
  <cp:lastModifiedBy>User</cp:lastModifiedBy>
  <dcterms:modified xsi:type="dcterms:W3CDTF">2006-11-10T17:14:00Z</dcterms:modified>
  <cp:revision>2</cp:revision>
  <dc:subject/>
  <dc:title>ПРОТОКОЛ № 56-06</dc:title>
</cp:coreProperties>
</file>