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: лабораторное оборудование; программное и методическое обеспечение  для МОУ СОШ №24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45 минут «17» августа 2007года по10 часов 00 минут «17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49, МОУСОШ №2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емьдесят четыре тысячи девятьсо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8.2007г. в 17-0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Транспортный переулок, 2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8.2007г. в 17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74404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749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74404 руб. (</w:t>
      </w:r>
      <w:r>
        <w:rPr>
          <w:sz w:val="24"/>
          <w:szCs w:val="26"/>
        </w:rPr>
        <w:t>триста семьдесят четыре тысячи четыреста четыре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Триста семьдесят четыре тысячи четыреста четыре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ый переулок, 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Триста семьдесят четыре тысячи девятьсот рублей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 Ф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7:00Z</dcterms:created>
  <dc:creator>Воробьева О.М., Вдовина В.В., Ермаков В.А.</dc:creator>
  <dc:description/>
  <dc:language>en-US</dc:language>
  <cp:lastModifiedBy>ira</cp:lastModifiedBy>
  <cp:lastPrinted>2007-08-20T10:09:00Z</cp:lastPrinted>
  <dcterms:modified xsi:type="dcterms:W3CDTF">2007-08-22T11:37:00Z</dcterms:modified>
  <cp:revision>2</cp:revision>
  <dc:subject/>
  <dc:title>ПРОТОКОЛ ОЦЕНКИ И СОПОСТАВЛЕНИЯ ЗАЯВОК НА УЧАСТИЕ В КОНКУРСЕ </dc:title>
</cp:coreProperties>
</file>