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1»июл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устройству х/ф канализации по ул.Тургеневской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30 минут «21» июля 2006года по16 часов 00минут «21» июл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июл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Выполнение работ по  устройству х/ф канализации: разработка грунта в отвал экскаваторами с погрузкой на автомобили-самосвалы; перевозка грунта; разработка грунта вручную с креплениями в траншеях шириной до 2м, глубиной до 2м; доработка грунта вручную в траншеях глубиной до 2м без креплений с откосами; устройство основания песчаного под трубопровод; укладка трубопроводов из асбестоцементных безнапорных труб диаметром 300мм; устройство круглых сборных железобетонных канализационных колодцев; засыпка вручную траншей, пазух котлованов и ям; засыпка траншей и котлованов с перемещением грунта до 5м бульдозерами; разработка ГПС с погрузкой в автосамосвалы и перевозка до 10км; устройство подстилающих и выравнивающих слоев оснований из песчано-гравийной смеси, дресвы; устройство оснований толщиной 15см из щебня фракции 40-70мм однослойных.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РСО-Алания, г.Владикавказ, ул. Тургеневская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двух месяцев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деся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0» июл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Владстройсерви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ончарова, 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7.2006г. в 13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жная строительная комп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В.Абаева, 10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7.2006г. в 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Южная строительная компан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9 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ладстрой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50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Южная строительная компания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9 500руб. (</w:t>
      </w:r>
      <w:r>
        <w:rPr>
          <w:sz w:val="24"/>
          <w:szCs w:val="26"/>
        </w:rPr>
        <w:t>двести сорок дев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Южная строительная компания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В.Абаева, 108.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сорок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ООО «Владстройсервис»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 xml:space="preserve">ул. Гончарова, 2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пятьдесят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 № 53 от 26 июля 2006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12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21T12:25:00Z</cp:lastPrinted>
  <dcterms:modified xsi:type="dcterms:W3CDTF">2006-07-21T08:25:00Z</dcterms:modified>
  <cp:revision>4</cp:revision>
  <dc:subject/>
  <dc:title>ПРОТОКОЛ ОЦЕНКИ И СОПОСТАВЛЕНИЯ ЗАЯВОК НА УЧАСТИЕ В КОНКУРСЕ </dc:title>
</cp:coreProperties>
</file>