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391" w:hanging="426"/>
        <w:jc w:val="center"/>
        <w:rPr>
          <w:b/>
          <w:b/>
          <w:sz w:val="36"/>
          <w:szCs w:val="36"/>
        </w:rPr>
      </w:pPr>
      <w:r>
        <w:rPr>
          <w:b/>
          <w:sz w:val="36"/>
          <w:szCs w:val="36"/>
        </w:rPr>
        <w:t>Выписка из реестра муниципальных контрактов.</w:t>
      </w:r>
    </w:p>
    <w:p>
      <w:pPr>
        <w:pStyle w:val="Normal"/>
        <w:rPr>
          <w:b/>
          <w:b/>
          <w:sz w:val="36"/>
          <w:szCs w:val="36"/>
        </w:rPr>
      </w:pPr>
      <w:r>
        <w:rPr>
          <w:b/>
          <w:sz w:val="36"/>
          <w:szCs w:val="36"/>
        </w:rPr>
      </w:r>
    </w:p>
    <w:tbl>
      <w:tblPr>
        <w:tblW w:w="15120" w:type="dxa"/>
        <w:jc w:val="left"/>
        <w:tblInd w:w="-185" w:type="dxa"/>
        <w:tblLayout w:type="fixed"/>
        <w:tblCellMar>
          <w:top w:w="0" w:type="dxa"/>
          <w:left w:w="108" w:type="dxa"/>
          <w:bottom w:w="0" w:type="dxa"/>
          <w:right w:w="108" w:type="dxa"/>
        </w:tblCellMar>
      </w:tblPr>
      <w:tblGrid>
        <w:gridCol w:w="613"/>
        <w:gridCol w:w="1547"/>
        <w:gridCol w:w="1080"/>
        <w:gridCol w:w="1800"/>
        <w:gridCol w:w="2700"/>
        <w:gridCol w:w="1496"/>
        <w:gridCol w:w="3240"/>
        <w:gridCol w:w="1629"/>
        <w:gridCol w:w="101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заказч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rPr>
              <w:t>Источник финансирования</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Способ размещения заказа</w:t>
            </w:r>
          </w:p>
          <w:p>
            <w:pPr>
              <w:pStyle w:val="Normal"/>
              <w:rPr>
                <w:b/>
                <w:b/>
              </w:rPr>
            </w:pPr>
            <w:r>
              <w:rPr>
                <w:b/>
              </w:rPr>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Дата проведения торгов, подведения итогов конкурса, итогов проведения запроса котировок и реквизиты документа, подтверждающего основание заключения контракт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rPr>
              <w:t>Дата заключения контракта</w:t>
            </w:r>
          </w:p>
          <w:p>
            <w:pPr>
              <w:pStyle w:val="Normal"/>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Предмет, цена контракта и срок его исполнения</w:t>
            </w:r>
          </w:p>
          <w:p>
            <w:pPr>
              <w:pStyle w:val="Normal"/>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место нахождения (для юридических лиц).</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b/>
              </w:rPr>
              <w:t>Сведения об исполнении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троительству АМС г.Владикав-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 №53-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ого конкурса с 22.09.2006г. по 24.10.2006г. подведение итогов 26.10.2006г. «Протокол оценки и сопоставления конкурсных заявок  на участие в открытом конкурсе» №53-06 от 26.10.06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8.11.2006г.</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b/>
              </w:rPr>
              <w:t>лот№1</w:t>
            </w:r>
            <w:r>
              <w:rPr/>
              <w:t xml:space="preserve"> – Вертикальная планировка. Разборка грунта, устройство оснований толщиной 15 см. из щебня, устройство подстилающих и выравнивающих слоев основания из песка; цена контракта-3021590  руб. срок выполнения работ-18 дней с момента подписания контракта.</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ВМУП ДСиБ РСО-Алания г. Владикавказ, ул. Молодежная, 2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тадии исполнения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троительству АМС г Владикав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 №53-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ого конкурса с 22.09.2006г. по 24.10.2006г. подведение итогов 26.10.2006г. «Протокол оценки и сопоставления конкурсных заявок  на участие в открытом конкурсе» №53-06 от 26.10.06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8.11.2006г.</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b/>
              </w:rPr>
              <w:t>лот№2</w:t>
            </w:r>
            <w:r>
              <w:rPr/>
              <w:t xml:space="preserve"> -  Благоустройство территории. Устройство бетонных тротуарных плит, установка бортовых каменных плит, устройство асфальтобетонных покрытий дорожек и тротуаров, подготовка почвы для устройства партерного и обыкновенного газона с внесением растительной земли, посев газонов; цена контракта -6176205 руб.; срок выполнения 40 дней с момента подписания контракта</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ВМУП ДСиБ РСО-Алания г. Владикавказ, ул. Молодежная, 2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в стадии исполн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троительству АМС г.Владикав-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 №53-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ого конкурса с 22.09.2006г. по 24.10.2006г. подведение итогов 26.10.2006г. «Протокол оценки и сопоставления конкурсных заявок  на участие в открытом конкурсе» №53-06 от 26.10.06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8.11.2006г.</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b/>
              </w:rPr>
              <w:t>лот№3 -</w:t>
            </w:r>
            <w:r>
              <w:rPr/>
              <w:t xml:space="preserve">  Наружное освещение и электроснабжение территории. Разборка грунта и отвал экскаваторами, монтаж опор металлических, установка светильников, установка прожекторов, прокладка кабеля, укладка трубопровода из азбесто цементных безнапорных труб,;  цена контракта-1334000 руб.; срок выполнения -30 дней с момента подписания контракта.</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ОО «Южная строительная компания» РСО-Алания, г. Владикавказ, ул. Вассо Абаева,10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в стадии исполн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троительству АМС г.Владикав-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 №53-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ого конкурса с 22.09.2006г. по 24.10.2006г. подведение итогов 26.10.2006г. «Протокол оценки и сопоставления конкурсных заявок  на участие в открытом конкурсе» №53-06 от 26.10.06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8.11.2006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от№5 – </w:t>
            </w:r>
            <w:r>
              <w:rPr/>
              <w:t xml:space="preserve">Устройство малых форм. Установка скамеек на чугунных ножках, установка деревянной конструкции «Грибок», установка конструкции «Детская металлическая горка», установка конструкции «Турник», установка конструкции «Качалки», установка конструкции «Щит баскетбольный», устройство конструкции «Вазон декоративный бетонный».; цена контракта- 229321 руб.; срок выполнения работ - до конца 2006г. </w:t>
            </w:r>
          </w:p>
          <w:p>
            <w:pPr>
              <w:pStyle w:val="Normal"/>
              <w:ind w:right="72"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288"/>
              <w:jc w:val="center"/>
              <w:rPr/>
            </w:pPr>
            <w:r>
              <w:rPr/>
              <w:t>ООО «Время-05» , РСО-Алания, г. Владикавказ, ул. 6- Промышленная,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в стадии исполнения</w:t>
            </w:r>
          </w:p>
        </w:tc>
      </w:tr>
    </w:tbl>
    <w:p>
      <w:pPr>
        <w:pStyle w:val="Normal"/>
        <w:rPr/>
      </w:pPr>
      <w:r>
        <w:br w:type="page"/>
      </w:r>
      <w:r>
        <w:rPr/>
      </w:r>
    </w:p>
    <w:tbl>
      <w:tblPr>
        <w:tblW w:w="15120" w:type="dxa"/>
        <w:jc w:val="left"/>
        <w:tblInd w:w="-185" w:type="dxa"/>
        <w:tblLayout w:type="fixed"/>
        <w:tblCellMar>
          <w:top w:w="0" w:type="dxa"/>
          <w:left w:w="108" w:type="dxa"/>
          <w:bottom w:w="0" w:type="dxa"/>
          <w:right w:w="108" w:type="dxa"/>
        </w:tblCellMar>
      </w:tblPr>
      <w:tblGrid>
        <w:gridCol w:w="613"/>
        <w:gridCol w:w="1547"/>
        <w:gridCol w:w="1080"/>
        <w:gridCol w:w="1800"/>
        <w:gridCol w:w="2700"/>
        <w:gridCol w:w="1496"/>
        <w:gridCol w:w="3240"/>
        <w:gridCol w:w="1629"/>
        <w:gridCol w:w="101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МОУ СОШ №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 №54-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ого конкурса с 29.09.2006г. по 3.11.2006г. подведение итогов 8.11.2006г. «Протокол оценки и сопоставления конкурсных заявок  на участие в открытом конкурсе» №54-06 от 8.11.06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12.2006г.</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right="34" w:hanging="0"/>
              <w:jc w:val="both"/>
              <w:rPr/>
            </w:pPr>
            <w:r>
              <w:rPr>
                <w:color w:val="000000"/>
                <w:spacing w:val="1"/>
              </w:rPr>
              <w:t>Ремонт кровли, тренажерного и борцовского зала, внутренние сантехнические работы, электромонтажные работы; цена контракта – 995 000руб.; срок выполнения работ -29 дней с момента подписания контракта.</w:t>
            </w:r>
          </w:p>
          <w:p>
            <w:pPr>
              <w:pStyle w:val="Normal"/>
              <w:ind w:right="72"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288"/>
              <w:jc w:val="center"/>
              <w:rPr/>
            </w:pPr>
            <w:r>
              <w:rPr/>
              <w:t xml:space="preserve">ООО «Еврострой»  РСО-Алания г. Владикавказ, ул. Кутузова,77, корп.1.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в стадии исполн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МОУ СОШ №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 №55-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ого конкурса с 4.10.2006г. по 6.11.2006г. подведение итогов 9.11.2006г. «Протокол оценки и сопоставления конкурсных заявок  на участие в открытом конкурсе» №55-06 от 9.11.06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0.11.2006г.</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color w:val="000000"/>
                <w:spacing w:val="1"/>
              </w:rPr>
              <w:t>Лот №1</w:t>
            </w:r>
            <w:r>
              <w:rPr>
                <w:color w:val="000000"/>
                <w:spacing w:val="1"/>
              </w:rPr>
              <w:t>- ремонт спортзала, полов на трех этажах, лестничной клетки;  цена контракта-1020000; срок выполнения контракта 1,5 мес.</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288"/>
              <w:jc w:val="center"/>
              <w:rPr/>
            </w:pPr>
            <w:r>
              <w:rPr/>
              <w:t>ООО «Мегастрой» РСО-Алания Пригородный район, сел.. Камбилеевская база ООО фирма «Масыг-ДФЛ»</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в стадии исполне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МОУ СОШ №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 №55-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ого конкурса с 29.09.2006г. по 3.11.2006г. подведение итогов 9.11.2006г. «Протокол оценки и сопоставления конкурсных заявок  на участие в открытом конкурсе» №55-06 от 9.11.06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0.11.2006г.</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color w:val="000000"/>
                <w:spacing w:val="1"/>
              </w:rPr>
              <w:t>Лот №2</w:t>
            </w:r>
            <w:r>
              <w:rPr>
                <w:color w:val="000000"/>
                <w:spacing w:val="1"/>
              </w:rPr>
              <w:t>- ремонт  фасада здания школы; цена контракта-465908руб. срок выполнения -1,5 мес.</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288"/>
              <w:jc w:val="center"/>
              <w:rPr/>
            </w:pPr>
            <w:r>
              <w:rPr/>
              <w:t>ООО «Мегастрой» РСО-Алания Пригородный район, сел.. Камбилеевская база ООО фирма «Масыг-ДФЛ»</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в стадии исполнения</w:t>
            </w:r>
          </w:p>
        </w:tc>
      </w:tr>
    </w:tbl>
    <w:p>
      <w:pPr>
        <w:pStyle w:val="Normal"/>
        <w:rPr/>
      </w:pPr>
      <w:r>
        <w:br w:type="page"/>
      </w:r>
      <w:r>
        <w:rPr/>
      </w:r>
    </w:p>
    <w:tbl>
      <w:tblPr>
        <w:tblW w:w="15120" w:type="dxa"/>
        <w:jc w:val="left"/>
        <w:tblInd w:w="-185" w:type="dxa"/>
        <w:tblLayout w:type="fixed"/>
        <w:tblCellMar>
          <w:top w:w="0" w:type="dxa"/>
          <w:left w:w="108" w:type="dxa"/>
          <w:bottom w:w="0" w:type="dxa"/>
          <w:right w:w="108" w:type="dxa"/>
        </w:tblCellMar>
      </w:tblPr>
      <w:tblGrid>
        <w:gridCol w:w="613"/>
        <w:gridCol w:w="1547"/>
        <w:gridCol w:w="1080"/>
        <w:gridCol w:w="1800"/>
        <w:gridCol w:w="2700"/>
        <w:gridCol w:w="1496"/>
        <w:gridCol w:w="3240"/>
        <w:gridCol w:w="1629"/>
        <w:gridCol w:w="101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МОУ СОШ №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й конкурс №64-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ого конкурса с 6.11.2006г. по 23.11.2006г. подведение итогов 27.11.2006г. «Протокол оценки и сопоставления конкурсных заявок  на участие в открытом конкурсе» №64-06 от 27.11.06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4.12.2006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еконструкции  помещения под спортивный комплекс в СОШ №12 г. Владикавказа. Разборка покрытий кровель, разборка обрешетки из брусков с прозорами, разборка кладки стен,  установка стропил, установка анкерных болтов в готовые гнезда с заделкой длиной до 1м, устройство желобов, устройство слуховых окон,  устройство поясов в опалубке, устройство стяжек, смена санитарных приборов, установка водонагревателей, огрунтовка фасадов простых с земли и лесов, штукатурка гладких фасадов по камню и бетону с земли и лесов цементно-известковым раствором площадью отдельных мест до 5м2 толщиной слоя до 20мм4 цена контракта-997 000 руб.; срок выполнения – в течение 32 дней с момента подписания контракта.</w:t>
            </w:r>
          </w:p>
          <w:p>
            <w:pPr>
              <w:pStyle w:val="Normal"/>
              <w:ind w:right="72"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288"/>
              <w:jc w:val="center"/>
              <w:rPr/>
            </w:pPr>
            <w:r>
              <w:rPr/>
              <w:t>ООО «Еврострой»  РСО-Алания г. Владикавказ, ул. Кутузова,77, корп</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в стадии исполнения</w:t>
            </w:r>
          </w:p>
        </w:tc>
      </w:tr>
    </w:tbl>
    <w:p>
      <w:pPr>
        <w:pStyle w:val="Normal"/>
        <w:rPr/>
      </w:pPr>
      <w:r>
        <w:rPr/>
      </w:r>
    </w:p>
    <w:p>
      <w:pPr>
        <w:pStyle w:val="Normal"/>
        <w:rPr/>
      </w:pPr>
      <w:r>
        <w:rPr/>
      </w:r>
    </w:p>
    <w:p>
      <w:pPr>
        <w:pStyle w:val="Normal"/>
        <w:rPr/>
      </w:pPr>
      <w:r>
        <w:rPr>
          <w:b/>
        </w:rPr>
        <w:t>Начальник управления экономики и малого предпринимательства</w:t>
        <w:tab/>
        <w:tab/>
        <w:tab/>
        <w:tab/>
        <w:tab/>
        <w:tab/>
        <w:tab/>
        <w:tab/>
        <w:t>М. Хетагуров</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4:55:00Z</dcterms:created>
  <dc:creator>User</dc:creator>
  <dc:description/>
  <dc:language>en-US</dc:language>
  <cp:lastModifiedBy>User</cp:lastModifiedBy>
  <cp:lastPrinted>2006-12-26T10:58:00Z</cp:lastPrinted>
  <dcterms:modified xsi:type="dcterms:W3CDTF">2006-12-26T07:58:00Z</dcterms:modified>
  <cp:revision>4</cp:revision>
  <dc:subject/>
  <dc:title>№</dc:title>
</cp:coreProperties>
</file>