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иска из реестра муниципальных контрак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47"/>
        <w:gridCol w:w="1080"/>
        <w:gridCol w:w="1800"/>
        <w:gridCol w:w="2700"/>
        <w:gridCol w:w="1496"/>
        <w:gridCol w:w="3240"/>
        <w:gridCol w:w="1629"/>
        <w:gridCol w:w="146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 по благоустройству и озеленению АМС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№ 41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24.08.2006г. по 29.09.2006г. подведение итогов 3.10.2006г. «Протокол оценки и сопоставления конкурсных заявок  на участие в открытом конкурсе» №41-06 от 3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Лот№1-  выполненияе  работ по устройству дороги от ул. Владикавказской  до Архонской трассы а г. Владикавказа. Цена контракта 5221410руб. Срок выполнения : конец четвертого квартала 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ОО «Сельхоз</w:t>
            </w:r>
          </w:p>
          <w:p>
            <w:pPr>
              <w:pStyle w:val="Normal"/>
              <w:ind w:right="-99" w:hanging="0"/>
              <w:rPr/>
            </w:pPr>
            <w:r>
              <w:rPr/>
              <w:t>автодор» РСО-</w:t>
            </w:r>
          </w:p>
          <w:p>
            <w:pPr>
              <w:pStyle w:val="Normal"/>
              <w:ind w:right="-99" w:hanging="0"/>
              <w:rPr/>
            </w:pPr>
            <w:r>
              <w:rPr/>
              <w:t>А, г. Владика-</w:t>
            </w:r>
          </w:p>
          <w:p>
            <w:pPr>
              <w:pStyle w:val="Normal"/>
              <w:ind w:right="-99" w:hanging="0"/>
              <w:rPr/>
            </w:pPr>
            <w:r>
              <w:rPr/>
              <w:t>вказ , Гизельс-</w:t>
            </w:r>
          </w:p>
          <w:p>
            <w:pPr>
              <w:pStyle w:val="Normal"/>
              <w:ind w:right="-99" w:hanging="0"/>
              <w:rPr/>
            </w:pPr>
            <w:r>
              <w:rPr/>
              <w:t>кое шоссе. 2 к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1 г. Владикав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42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24.08.2006г. по 2.10.2006г. подведение итогов 4.10.2006г. «Протокол оценки и сопоставления конкурсных заявок  на участие в открытом конкурсе» №42-06 от 4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>Лот № 1- выполнение ремонтных работ в  средне образовательной школе №11 г. Владикавказа.  Срок выполнения 30 дней с момента подписания контракта. Цена контракта 1700010 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ОО «Трасса-95» РСО-А, г. Владикаваз, ул. Павленко, 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 по благоустройству и озеленению АМС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43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25.08.2006г. по 3.10.2006г. подведение итогов 5.10.2006г. «Протокол оценки и сопоставления конкурсных заявок  на участие в открытом конкурсе» №43-06 от 5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Лот№1-  выполнение  работ по благоустройству аллеи проспекта Мира  (от ул. Церетели до ул. Горького) в г. Владикавказ. Цена контракта 2281994 руб. Срок выполнения – октябрь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ВМУП «РПП» РСО-А, г Владикавказ, ул. Молодежная, 2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44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6.10.2006г. подведение итогов 1010.2006г. «Протокол оценки и сопоставления конкурсных заявок  на участие в открытом конкурсе» №44-06 от 10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Лот № 1- </w:t>
            </w:r>
            <w:r>
              <w:rPr>
                <w:color w:val="000000"/>
                <w:spacing w:val="1"/>
              </w:rPr>
              <w:t>ремонт инженерного оборудования в дома№54 в пос. Спутник. Смена внутренних трубопроводов, смена арматуры вентилей и клапанов, муфтовых диаметром до 20 мм. смена арматуры задвижек разного диаметра. Цена контракта 637935 руб. Срок выполнения – до конца октября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/>
            </w:pPr>
            <w:r>
              <w:rPr/>
              <w:t>ООО «Время-05» РСО-А, г. Владикавказ, ул. 6-я Промышленная,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44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6.10.2006г. подведение итогов 1010.2006г. «Протокол оценки и сопоставления конкурсных заявок  на участие в открытом конкурсе» №44-06 от 10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Лот № 2-</w:t>
            </w:r>
            <w:r>
              <w:rPr>
                <w:color w:val="000000"/>
                <w:spacing w:val="1"/>
              </w:rPr>
              <w:t xml:space="preserve"> ремонт инженерного оборудования дома №52 в пос. Спутник. Смена внутренних трубопроводов разного диаметра, смена вентилей разного диаметра. Цена контракта 785000 руб.  Срок выполнения контракта- до конца октября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/>
            </w:pPr>
            <w:r>
              <w:rPr/>
              <w:t>ООО «Время-05» РСО-А, г. Владикавказ, ул. 6-я Промышленная,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44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6.10.2006г. подведение итогов 1010.2006г. «Протокол оценки и сопоставления конкурсных заявок  на участие в открытом конкурсе» №44-06 от 10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exact" w:line="300"/>
              <w:rPr/>
            </w:pPr>
            <w:r>
              <w:rPr/>
              <w:t>Лот № 6-</w:t>
            </w:r>
            <w:r>
              <w:rPr>
                <w:color w:val="000000"/>
                <w:spacing w:val="1"/>
              </w:rPr>
              <w:t xml:space="preserve">. ремонт инженерного оборудования по ул. Владикавказкая,34. Смена внутренних трубопроводов, смена арматуры вентилей и клапанов, муфтовых диаметром до 20 мм. смена арматуры задвижек разного диаметра.  </w:t>
            </w:r>
          </w:p>
          <w:p>
            <w:pPr>
              <w:pStyle w:val="Normal"/>
              <w:ind w:right="7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на контракта 175000 руб. Срок выполнения – до конца октября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/>
            </w:pPr>
            <w:r>
              <w:rPr/>
              <w:t>ООО «Время-05» РСО-А, г. Владикавказ, ул. 6-я Промышленная,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44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6.10.2006г. подведение итогов 1010.2006г. «Протокол оценки и сопоставления конкурсных заявок  на участие в открытом конкурсе» №44-06 от 10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Лот № 4- </w:t>
            </w:r>
            <w:r>
              <w:rPr>
                <w:color w:val="000000"/>
                <w:spacing w:val="1"/>
              </w:rPr>
              <w:t>Ремонт инженерного об оборудования по ул. Леонова,1/Гугкаева,4. Смена внутренних трубопроводов, смена арматуры вентилей и клапанов, муфтовых диаметром до 20 мм. смена арматуры задвижек разного диаметра. Цена контракта 255000 руб. Срок выполнения – до конца октября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/>
            </w:pPr>
            <w:r>
              <w:rPr/>
              <w:t>ООО «Время-05» РСО-А, г. Владикавказ, ул. 6-я Промышленная,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44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6.10.2006г. подведение итогов 1010.2006г. «Протокол оценки и сопоставления конкурсных заявок  на участие в открытом конкурсе» №44-06 от 10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Лот № 5-</w:t>
            </w:r>
            <w:r>
              <w:rPr>
                <w:color w:val="000000"/>
                <w:spacing w:val="1"/>
              </w:rPr>
              <w:t xml:space="preserve"> ремонт инженерного оборудования по ул. Пушкинская,3. Смена внутренних трубопроводов, смена арматуры вентилей и клапанов, муфтовых диаметром до 20 мм. смена арматуры задвижек разного диаметра; 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Цена контракта 203000  руб. Срок выполнения – 20 дней с момента подписания контра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/>
            </w:pPr>
            <w:r>
              <w:rPr/>
              <w:t>ООО «КАД» РСО-А, ст. Архонская ул. Огородная,9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 по благоустройству и озеленению АМС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45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9.10.2006г. подведение итогов 11.10.2006г. «Протокол оценки и сопоставления конкурсных заявок  на участие в открытом конкурсе» №45-06 от 11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Лот№1-  </w:t>
            </w:r>
            <w:r>
              <w:rPr>
                <w:color w:val="000000"/>
                <w:spacing w:val="1"/>
              </w:rPr>
              <w:t>благоустройство ул. Садовой. Разборка грунта с погрузкой, разборка бортовых камней, установка бортовых камней бетонных, устройство выравнивающего слоя из асфальтобетонной смеси, подготовка почвы для устройства газона с внесением земли слоем 15см. Цена контракта 480141 руб. Срок выполнения -20 дней с момента подписания контра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ОО «Рибас» РСО-А  г. Ардон , Красногорский переез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 по благоустройству и озеленению АМС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45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9.10.2006г. подведение итогов 11.10.2006г. «Протокол оценки и сопоставления конкурсных заявок  на участие в открытом конкурсе» №45-06 от 11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Лот№2-</w:t>
            </w:r>
            <w:r>
              <w:rPr>
                <w:color w:val="000000"/>
                <w:spacing w:val="1"/>
              </w:rPr>
              <w:t>Благоустройство ул. Сады Шалдона. Разборка грунта с погрузкой, разборка бортовых камней, установка бортовых камней бетонных, устройство выравнивающего слоя из асфальтобетонной смеси, подготовка почвы для устройства газона с внесением земли слоем 15см. Цена контракта 2  675921 руб. Срок выполнения -45 дней с момента подписания контра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ОО «Рибас» РСО-А  г. Ардон , Красногорский переез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С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46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30.08.2006г. по 10.10.2006г. подведение итогов 12.10.2006г. «Протокол оценки и сопоставления конкурсных заявок  на участие в открытом конкурсе» №46-06 от 12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34" w:hanging="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Лот№1-</w:t>
            </w:r>
            <w:r>
              <w:rPr>
                <w:color w:val="000000"/>
                <w:spacing w:val="1"/>
              </w:rPr>
              <w:t xml:space="preserve"> выполнение ремонта кабинетов, коридоров, санузлов АМС г. Владикавказа. 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Цена контракта 1550000 руб. Срок выполнения – до 31.12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ВМУП «Владремстрой» РСО-А г. Владикавказ ул. Куйбышева 1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У № 88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47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6.09.2006г. по 10.10.2006г. подведение итогов 12.10.2006г. «Протокол оценки и сопоставления конкурсных заявок  на участие в открытом конкурсе» №47-06 от 12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0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Лот№1-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выполнение работ по реконструкции кровли в Детском саду №88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Цена контракта 1 800 000 руб. Срок выполнения – до 15 декабря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ОО «Созидатель» РСО-А г. Владикавказ ул. А. Кесаева,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нтр эстетического воспитания  детей «Творче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49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13.09.2006г. по 17.10.2006г. подведение итогов 19.10.2006г. «Протокол оценки и сопоставления конкурсных заявок  на участие в открытом конкурсе» №49-06 от 19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1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Лот№1-</w:t>
            </w:r>
            <w:r>
              <w:rPr>
                <w:color w:val="000000"/>
                <w:spacing w:val="1"/>
                <w:sz w:val="22"/>
                <w:szCs w:val="22"/>
              </w:rPr>
              <w:t>выполнение ремонтных работ в Центре эстетического воспитания детей «Творчество»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Цена контракта 254388,66 руб. Срок выполнения – до 31 декабря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ВМУЖЭП-10 РСО-А г. Владикавказ, ул. Дзусова ,7 кор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лицей №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50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13.09.2006г. по 18.10.2006г. подведение итогов 20.10.2006г. «Протокол оценки и сопоставления конкурсных заявок  на участие в открытом конкурсе» №50-06 от 20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1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Лот№1-</w:t>
            </w:r>
            <w:r>
              <w:rPr>
                <w:color w:val="000000"/>
                <w:spacing w:val="1"/>
                <w:sz w:val="22"/>
                <w:szCs w:val="22"/>
              </w:rPr>
              <w:t>выполнение ремонтных работ в здании профессионального лицея №17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Цена контракта 485000 руб. Срок выполнения – 1,5 месяца с момента подписания контракт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ОО «Мегастрой» РСО-А Пригородный район, сел. Камбилеевская база ООО фирма «Масыг-ДФЛ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40 г. Владикав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51-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15.09.2006г. по 19.10.2006г. подведение итогов 23.10.2006г. «Протокол оценки и сопоставления конкурсных заявок  на участие в открытом конкурсе» №51-06 от 23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1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Лот№1-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ыполнение ремонтных работ в здании средне образовательной школы №40.  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Цена контракта 1186658 руб. Срок выполнения – до 31 декабря 200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ВМУЖЭП-10 РСО-А г. Владикавказ, ул. Дзусова ,7 кор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У № 3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52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22.09.2006г. по 23.10.2006г. подведение итогов 25.10.2006г. «Протокол оценки и сопоставления конкурсных заявок  на участие в открытом конкурсе» №52-06 от 25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1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монт системы водоснабжения и канализации. Замена вентилей, кранов водоразборных и туалетных, замена внутренних трубопроводов чугунных. </w:t>
            </w:r>
            <w:r>
              <w:rPr>
                <w:color w:val="000000"/>
                <w:spacing w:val="1"/>
              </w:rPr>
              <w:t>Цена контракта 305000 руб. Срок выполнения – в течении 1,5 месяца с момента подписания контракт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«Мегастрой» РСО-А Пригородный район, сел. Камбилеевская база ООО фирма «Масыг-ДФЛ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У № 3 г. Владикавказа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конкурс № 52-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открытого конкурса с 22.09.2006г. по 23.10.2006г. подведение итогов 25.10.2006г. «Протокол оценки и сопоставления конкурсных заявок  на участие в открытом конкурсе» №52-06 от 25.10.06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1.2006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от№2-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ремонт музыкального зала. Ремонт паркетных покрытий, замена деревянных коробок на пластиковые  в каменных стенах, ремонт штукатурки, окраска водоэмульсионными красками стены. </w:t>
            </w:r>
            <w:r>
              <w:rPr>
                <w:color w:val="000000"/>
                <w:spacing w:val="1"/>
              </w:rPr>
              <w:t>Цена контракта 191000 руб. Срок выполнения – в течении 1,5 месяца с момента подписания контр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«Мегастрой» РСО-А Пригородный район, сел. Камбилеевская база ООО фирма «Масыг-ДФЛ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16:00Z</dcterms:created>
  <dc:creator>Торги</dc:creator>
  <dc:description/>
  <dc:language>en-US</dc:language>
  <cp:lastModifiedBy>User</cp:lastModifiedBy>
  <cp:lastPrinted>2006-12-20T09:48:00Z</cp:lastPrinted>
  <dcterms:modified xsi:type="dcterms:W3CDTF">2007-01-15T07:41:00Z</dcterms:modified>
  <cp:revision>2</cp:revision>
  <dc:subject/>
  <dc:title>Выписка из реестра муниципальных контрактов</dc:title>
</cp:coreProperties>
</file>