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ектура Иристонского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7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1.09.2006г. по 15.09.2006г. подведение итогов 16.09.2006г. «Протокол рассмотрения и оценки котировочных заявок» № 78-06 от 16.09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здания префектуры Иристонского МО, 84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рамвайно-Троллейбусное Упра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7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2.09.2006г. по 18.09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19.09.2006г. «Протокол рассмотрения и оценки котировочных заявок» № 79-06 от 19.09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автоши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000руб., в течение четвертого квартала 2006г,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УТЭП», г. Владикавказ,  ул. Иристонская, 7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разовательная школ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8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проса котировок с 12.09.2006г. по 18.09.2006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19.09.2006г. «Протокол рассмотрения и оценки котировочных заявок» № 80-06 от 19.09.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3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аллагов Таймураз Сосланович, г. Владикавказ, ул. Московская, 5а, кв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разовательная школа 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8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проса котировок с 12.09.2006г. по 18.09.2006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19.09.2006г. «Протокол рассмотрения и оценки котировочных заявок» № 81-06 от 19.09.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, 170 3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», г. Владикавказ, ул.Цоколаева, 10, кв. 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Служба Единого Заказ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82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проса котировок с 12.09.2006г. по 18.09.2006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19.09.2006г. «Протокол рассмотрения и оценки котировочных заявок» № 82-06 от 19.09.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а кровли в жилых домах по ул.Шмулевича, 1,и ул. Ватутина, 40, 208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, РСО-Алания, ст. Архонская,  ул.Огородная, 9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Служба Единого Заказ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8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проса котировок с 12.09.2006г. по 18.09.2006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19.09.2006г. «Протокол рассмотрения и оценки котировочных заявок» № 83-06 от 19.09.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а дома по ул. К.Маркса, 4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9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ткоев Николай Гигуцаевич, г. Владикавказ, пр. Коста, 238/1, кв. 1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Гиоев К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пециалист «Управления по закупкам и торгам»                                                       Дзарахохова А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40:00Z</dcterms:created>
  <dc:creator>111</dc:creator>
  <dc:description/>
  <cp:keywords/>
  <dc:language>en-US</dc:language>
  <cp:lastModifiedBy>Бдайциев Эльбрус</cp:lastModifiedBy>
  <cp:lastPrinted>2006-09-22T16:56:00Z</cp:lastPrinted>
  <dcterms:modified xsi:type="dcterms:W3CDTF">2006-09-22T13:06:00Z</dcterms:modified>
  <cp:revision>4</cp:revision>
  <dc:subject/>
  <dc:title> </dc:title>
</cp:coreProperties>
</file>