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оказание услуг по выполнению проектно-сметной документации на ремонт водопроводно-канализационных сетей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09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по разработке проектно-сметной документации на ремонт водопроводно-канализационных сетей. Лот №1 - разработка проектно-сметной документации на ремонт водопроводно-канализационных сетей в военном городке №29, 1033 м, г. Владикавказ, РСО – Алания. Лот №2 -  разработка проектно-сметной документации на ремонт водопроводно-канализационных сетей в военном городке № 47, 6220 м, поселок Спутник, г. Владикавказ, РСО – Алания. Лот №3 - разработка проектно-сметной документации на ремонт водопроводно-канализационных сетей в военном городке №24, ул. Шмулевича, г. Владикавказ, РСО – Алания, 3232м. Лот №4 - разработка проектно-сметной документации на ремонт канализации по ул. Куйбышева от ул. Ватутина до ул. Ленина, 615 м, г. Владикавказ, РСО – Алания. Лот№5 - разработка проектно-сметной документации на ремонт участка  коллектора от ул. Чапаева до ул.Бзарова, 2750 м, -  г.Владикавказ, РСО - 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лот№1-</w:t>
      </w:r>
      <w:r>
        <w:rPr>
          <w:color w:val="000000"/>
          <w:spacing w:val="1"/>
          <w:sz w:val="22"/>
          <w:szCs w:val="22"/>
        </w:rPr>
        <w:t xml:space="preserve"> военный городок № 29, 1033 м, г. Владикавказ, РСО – Алания. Лот №2 военном городок № 47, 6220 м, поселок Спутник, г. Владикавказ, РСО – Алания. лот №3- в военном городке №24, ул. Шмулевича, г.Владикавказ, РСО –Алания, 3232 м. № 4- ул.Куйбышева от ул. Ватутина до ул.Ленина, 615м, г.Владикавказ РСО –Алания. Лот №5- ул. Чапаева до ул.Бзарова, 2750 м, г.Владикавказ, РСО – Алания. Работы должны бать выполнены в течение двадцати календарных дней с момента подписания контракта. Участник конкурса должен иметь все необходимые документы на осуществление данного вида деятельности. Работы должны быть выполнены в строгом соответствии со схемами водопроводно-канализационных с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1536500 руб. Лот №1- 120 800 руб.; лот №2- 408000 руб; лот № 3 -275200 руб.; лот №4- 130 900 руб.; лот №5- 60160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31 мая по 4 июля 2006 года по адресу: 362040,   РСО-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31 мая 2006 года; дата окончания подачи заявок - 4 июля 2006 года;  в день окончания приема заявок на участие в конкурсе  (4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4 июн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6 июля 2006 года по адресу: РСО-Алания, г. Владикавказ, пл. Штыба,2 здание Администрации местного самоуправления; подведение итогов - 7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6:00Z</dcterms:created>
  <dc:creator>User</dc:creator>
  <dc:description/>
  <cp:keywords/>
  <dc:language>en-US</dc:language>
  <cp:lastModifiedBy>Venera</cp:lastModifiedBy>
  <cp:lastPrinted>2006-05-31T17:15:00Z</cp:lastPrinted>
  <dcterms:modified xsi:type="dcterms:W3CDTF">2006-06-01T13:12:00Z</dcterms:modified>
  <cp:revision>11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