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9-08 от «20» окт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автомобиля марки  Шевроле-Нива  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GLC</w:t>
      </w:r>
      <w:r>
        <w:rPr>
          <w:rFonts w:cs="Century" w:ascii="Century" w:hAnsi="Century"/>
          <w:b/>
          <w:bCs/>
          <w:sz w:val="24"/>
          <w:szCs w:val="24"/>
        </w:rPr>
        <w:t xml:space="preserve"> комплектации Люкс для нужд АМС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 xml:space="preserve">приобретение автомобиля марки «Шевроле-Нива» </w:t>
      </w:r>
      <w:r>
        <w:rPr>
          <w:rFonts w:cs="Century" w:ascii="Century" w:hAnsi="Century"/>
          <w:bCs/>
          <w:sz w:val="24"/>
          <w:szCs w:val="24"/>
          <w:lang w:val="en-US"/>
        </w:rPr>
        <w:t>GLC</w:t>
      </w:r>
      <w:r>
        <w:rPr>
          <w:rFonts w:cs="Century" w:ascii="Century" w:hAnsi="Century"/>
          <w:bCs/>
          <w:sz w:val="24"/>
          <w:szCs w:val="24"/>
        </w:rPr>
        <w:t xml:space="preserve"> комплектации  «Люкс», для нужд АМС г. Владикавказа.</w:t>
      </w:r>
    </w:p>
    <w:p>
      <w:pPr>
        <w:pStyle w:val="Normal"/>
        <w:ind w:left="360" w:hanging="18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362040, РСО-Алания, г. Владикавказ, пл. Штыба, 2, здание АМС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0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«Шевроле-н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«Шевроле-Нива» </w:t>
            </w:r>
            <w:r>
              <w:rPr>
                <w:rFonts w:cs="Century" w:ascii="Century" w:hAnsi="Century"/>
                <w:bCs/>
                <w:sz w:val="24"/>
                <w:szCs w:val="24"/>
                <w:lang w:val="en-US"/>
              </w:rPr>
              <w:t>GLC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комплектации  «Люкс», цвет белый или серебристый металлик, 2008 года выпуска, сопровождаться документацией, соответствующей требованиям законодательства РФ относительно данного вида товара, подлежать гарантийному обслуживанию в течение одного года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, гараж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25 декабря 2008г, после заключения контракта  и  после перечисления суммы аванса на расчетный счет поставщик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480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1 октября 2008., срок окончания подачи котировочных заявок 30 октября 2008г.(30 октября котировочные заявки принимаются до 15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 xml:space="preserve">      К. Гиоев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07-12-24T09:11:00Z</cp:lastPrinted>
  <dcterms:modified xsi:type="dcterms:W3CDTF">2008-10-30T06:36:00Z</dcterms:modified>
  <cp:revision>5</cp:revision>
  <dc:subject/>
  <dc:title> </dc:title>
</cp:coreProperties>
</file>