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3-07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 xml:space="preserve">г. Владикавказ    </w:t>
        <w:tab/>
        <w:tab/>
        <w:tab/>
        <w:tab/>
        <w:tab/>
        <w:tab/>
        <w:tab/>
        <w:tab/>
        <w:t xml:space="preserve">   «20» декабря  2007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right="34" w:hanging="12"/>
        <w:jc w:val="both"/>
        <w:rPr>
          <w:sz w:val="24"/>
          <w:szCs w:val="24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ткрытый конкурс </w:t>
      </w:r>
      <w:r>
        <w:rPr>
          <w:sz w:val="28"/>
          <w:szCs w:val="28"/>
        </w:rPr>
        <w:t>на право заключения муниципального  контракта</w:t>
      </w:r>
      <w:r>
        <w:rPr>
          <w:sz w:val="24"/>
          <w:szCs w:val="24"/>
        </w:rPr>
        <w:t xml:space="preserve"> на выполнение текущего   ремонта мягкой рубероидной кровли жилых домов по ул.Бутырина,14  ул.Кутузова,77/2  ул.Кутузова,80/1  ул.Кутузова,80/2  ул.Барбашова,45  ул.Кырджалийская,17  ул.Кырджалийская,9  ул.Цоколаева,2  ул.Цоколаева,2а  пр.Коста,262  ул.Владикавказская,18  ул.Бр.Щукиных,61/1  ул.Бр.Щукиных,61/3  ул.Московская,32  ул.Московская,34 ;  текущий ремонт  подъездов жилых  домов  по пр.Доватора,19  ул.Барбашова,47  ул.Кырджалийская,17  пр.Коста,178   ул.Гугкаева,26/2; текущий ремонт инженерного оборудования жилых домов  по ул.Шмулевича,14/2  14/3  16/4 и 16/6 ; выполнения работ по остеклению жилого дома по пр.Коста,283    г. Владикавказа   РСО-Алания.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ind w:right="34" w:hanging="1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  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рахохова Аза Владимир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FF0000"/>
          <w:sz w:val="28"/>
          <w:szCs w:val="28"/>
        </w:rPr>
        <w:t>№87 от 16 ноября</w:t>
      </w:r>
      <w:r>
        <w:rPr>
          <w:sz w:val="28"/>
          <w:szCs w:val="28"/>
        </w:rPr>
        <w:t xml:space="preserve"> 2007г. и размещено на официальном сайте АМС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8"/>
          <w:szCs w:val="28"/>
        </w:rPr>
        <w:t>Процедура вскрытия конвертов с заявками на участие в конкурсе имела место «18» декабр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, оценки и сопоставления заявок на участие в конкурсе проводилась конкурсной комиссией «20» декабря 2007 года  по адресу: 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участника размещения заказа:</w:t>
      </w:r>
    </w:p>
    <w:tbl>
      <w:tblPr>
        <w:tblW w:w="10531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7"/>
        <w:gridCol w:w="1980"/>
        <w:gridCol w:w="1833"/>
        <w:gridCol w:w="2396"/>
        <w:gridCol w:w="2228"/>
      </w:tblGrid>
      <w:tr>
        <w:trPr>
          <w:trHeight w:val="1418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3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rHeight w:val="230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тикаль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6-я Промышленная,3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6-я Промышленная,3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: </w:t>
            </w:r>
            <w:r>
              <w:rPr>
                <w:sz w:val="22"/>
                <w:szCs w:val="22"/>
              </w:rPr>
              <w:t>Лот №1- 6 363 600руб.; Лот №2- 617 723руб.; Лот №3- 3 246 260руб. Лот №4-1 143 457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выполнения работ: </w:t>
            </w:r>
            <w:r>
              <w:rPr>
                <w:sz w:val="22"/>
                <w:szCs w:val="22"/>
              </w:rPr>
              <w:t>1-2 квартал 2008года.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Лот№1- 6350872 руб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610928 руб.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3239767 руб., лот№4-1130878 руб.Срок выполнения работ: Лот№1- 1-2 квартал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1-2 квартал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1-2 квартал 2008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4-1-2 квартал 2008г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знать конкурс несостоявшимся  по лотам  №1,2,3,4 т.к.  на участие в конкурсе подана одна зая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пустить к участию в конкурсе ООО «Вертикаль» и признать единственным участником размещения заказа с ценой контракта по лоту№1- 6350872 руб.,  лоту№2-610928 руб., лоту№3-3239767 руб.,  лоту№4-1130878 руб. Срок  выполнения контракта по лоту№1- 1-2 квартал 2008г., лоту№2-1-2 квартал 2008г., лоту№3-1-2 квартал 2008г., лоту№4-1-2 квартал 2008г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120"/>
        <w:ind w:left="0" w:firstLine="74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 и в  газете Владикавказ и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_ </w:t>
            </w:r>
            <w:r>
              <w:rPr>
                <w:color w:val="000000"/>
                <w:sz w:val="24"/>
                <w:szCs w:val="26"/>
              </w:rPr>
              <w:t>Гиоева Оксана Заурбековна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16:00Z</dcterms:created>
  <dc:creator>User</dc:creator>
  <dc:description/>
  <dc:language>en-US</dc:language>
  <cp:lastModifiedBy>Торги</cp:lastModifiedBy>
  <cp:lastPrinted>2008-01-16T10:30:00Z</cp:lastPrinted>
  <dcterms:modified xsi:type="dcterms:W3CDTF">2008-01-16T07:33:00Z</dcterms:modified>
  <cp:revision>60</cp:revision>
  <dc:subject/>
  <dc:title>ПРОТОКОЛ № 76-06</dc:title>
</cp:coreProperties>
</file>