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8-08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30» ма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на выполнение работ по текущему содержанию и обслуживанию  территории у здания АМС г. Владикавказа    РСО-Алания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 xml:space="preserve">№32 от 25марта </w:t>
      </w:r>
      <w:r>
        <w:rPr>
          <w:sz w:val="28"/>
          <w:szCs w:val="28"/>
        </w:rPr>
        <w:t xml:space="preserve">2008г. и размещено на официальном сайте АМС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дура вскрытия конвертов с заявками на участие в конкурсе имела место «27» мая  2008 года по адресу: 362040, РСО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30» ма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71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201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ченая Валерия Пет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пр. Доватора , 65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г. Владикавказ, пр. Доватора , 65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Цена    контракт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1 423 891 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рок выполнения контракта: до 30 июня 2008год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ена контракта: </w:t>
            </w:r>
          </w:p>
          <w:p>
            <w:pPr>
              <w:pStyle w:val="Normal"/>
              <w:rPr/>
            </w:pPr>
            <w:r>
              <w:rPr/>
              <w:t>Лот№1- 872911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2- 321064,5 руб.   Срок выполнения контракта: Лот№1- до конца 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 №2- до конц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знать конкурс несостоявшимся  по лотам №1,2 т.к. на предмет конкурса подано по  одной заявке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изнать единственным участником размещения заказа  ИП Печеную Валерию Петровну с ценой контракта по лоту№1-872911 руб., лоту№2-321064,5 руб.    Срок выполнения контракта: лот№1- до конца 2008г., лот№2 - до конца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«Владикавказ» и подлежит хранению в течение трех лет с даты подведения 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  Дзарахохова Аза Владимировна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Тобоев Алан Алибек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Торги</cp:lastModifiedBy>
  <cp:lastPrinted>2008-05-30T09:47:00Z</cp:lastPrinted>
  <dcterms:modified xsi:type="dcterms:W3CDTF">2008-05-30T06:01:00Z</dcterms:modified>
  <cp:revision>13</cp:revision>
  <dc:subject/>
  <dc:title>ПРОТОКОЛ № 76-06</dc:title>
</cp:coreProperties>
</file>