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9» апрел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работ по благоустройству территории «Мемориала Защитникам Отечества»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9» апреля 2007года по11 часов 30 минут «9» апрел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0» марта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spacing w:lineRule="exact" w:line="206"/>
        <w:ind w:right="82" w:firstLine="10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работка грунта Згр. экскаватором с ковшом </w:t>
      </w:r>
      <w:r>
        <w:rPr>
          <w:color w:val="000000"/>
          <w:spacing w:val="-3"/>
          <w:sz w:val="24"/>
          <w:szCs w:val="24"/>
        </w:rPr>
        <w:t>емкостью 0.25м</w:t>
      </w:r>
      <w:r>
        <w:rPr>
          <w:color w:val="000000"/>
          <w:spacing w:val="-3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работка грунта вручну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тройство основания из щебня т. 12с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ройство подстилающего слоя песка</w:t>
      </w:r>
    </w:p>
    <w:p>
      <w:pPr>
        <w:pStyle w:val="Normal"/>
        <w:shd w:fill="FFFFFF" w:val="clear"/>
        <w:spacing w:lineRule="exact" w:line="206"/>
        <w:ind w:right="101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овка бетонного поребрика при цементно-</w:t>
      </w:r>
      <w:r>
        <w:rPr>
          <w:color w:val="000000"/>
          <w:spacing w:val="-1"/>
          <w:sz w:val="24"/>
          <w:szCs w:val="24"/>
        </w:rPr>
        <w:t>бетонных покры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остка плитных тротуаров с разбор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грузка строительных материалов на а/сам.</w:t>
      </w:r>
    </w:p>
    <w:p>
      <w:pPr>
        <w:pStyle w:val="Normal"/>
        <w:shd w:fill="FFFFFF" w:val="clear"/>
        <w:spacing w:lineRule="exact" w:line="206"/>
        <w:ind w:right="475" w:hanging="1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лицовка цоколя памятника Кордайским полированным гранитом т.Зс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анспортировка грунт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>пр. Коста, «Мемориала Защитникам Отечества»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конец втор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две тысячи шестьсот шестьдеся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апре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 Ремонтно-производственное предприятие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4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Транспортный переулок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04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ВМУ Ремонтно-производственное предприят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2 095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2 6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 </w:t>
      </w:r>
      <w:r>
        <w:rPr>
          <w:sz w:val="24"/>
          <w:szCs w:val="26"/>
        </w:rPr>
        <w:t>ВМУ Ремонтно-производственное предприятие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2 095руб</w:t>
      </w:r>
      <w:r>
        <w:rPr>
          <w:sz w:val="24"/>
          <w:szCs w:val="26"/>
        </w:rPr>
        <w:t>.(сто тридцать две тысячи девяносто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 Ремонтно-производственное предприятие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тридцать две тысячи девяносто пять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ЗАО Владикавказское специализированное управление-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Транспортный переулок, 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тридцать две тысячи шес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25:00Z</dcterms:created>
  <dc:creator>Воробьева О.М., Вдовина В.В., Ермаков В.А.</dc:creator>
  <dc:description/>
  <cp:keywords/>
  <dc:language>en-US</dc:language>
  <cp:lastModifiedBy>Dom</cp:lastModifiedBy>
  <cp:lastPrinted>2007-02-08T13:27:00Z</cp:lastPrinted>
  <dcterms:modified xsi:type="dcterms:W3CDTF">2007-04-05T07:20:00Z</dcterms:modified>
  <cp:revision>5</cp:revision>
  <dc:subject/>
  <dc:title>ПРОТОКОЛ ОЦЕНКИ И СОПОСТАВЛЕНИЯ ЗАЯВОК НА УЧАСТИЕ В КОНКУРСЕ </dc:title>
</cp:coreProperties>
</file>