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экспертному обследованию и техническому освидетельствованию пассажирских лифтов    г. Владикавказ, РСО-Алания.</w:t>
      </w:r>
    </w:p>
    <w:p>
      <w:pPr>
        <w:pStyle w:val="Normal"/>
        <w:shd w:fill="FFFFFF" w:val="clear"/>
        <w:ind w:right="34" w:firstLine="708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46 -07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40,  РСО – Алания, г. Владикавказ, ул. Станиславского,9  ВМУП «Служба единого заказчика» АМС г. Владикавказ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</w:t>
      </w:r>
      <w:r>
        <w:rPr>
          <w:color w:val="000000"/>
          <w:sz w:val="22"/>
          <w:szCs w:val="22"/>
        </w:rPr>
        <w:t>местного самоуправления г.Владикавказ, 362040, РСО-Алания, пл. Штыба, 2 этаж 3, каб.31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. 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,  согласно программы «Капитальный ремонт жилищного фонда» подстатья 225, раздел 501, ст. 3510000, вид 412.</w:t>
      </w:r>
    </w:p>
    <w:p>
      <w:pPr>
        <w:pStyle w:val="Normal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Предмет контракта</w:t>
      </w:r>
      <w:r>
        <w:rPr>
          <w:sz w:val="22"/>
          <w:szCs w:val="22"/>
        </w:rPr>
        <w:t>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>- Экспертное обследование 176 лифтов ж/д г. Владикавказ;</w:t>
      </w:r>
      <w:r>
        <w:rPr>
          <w:b/>
          <w:color w:val="000000"/>
          <w:spacing w:val="1"/>
          <w:sz w:val="22"/>
          <w:szCs w:val="22"/>
        </w:rPr>
        <w:t xml:space="preserve">    Лот№2</w:t>
      </w:r>
      <w:r>
        <w:rPr>
          <w:color w:val="000000"/>
          <w:spacing w:val="1"/>
          <w:sz w:val="22"/>
          <w:szCs w:val="22"/>
        </w:rPr>
        <w:t>- Периодическое техническое освидетельствование 595 пассажирских лифтов г. Владикавказ. Экспертное обследование лифта должен включать:</w:t>
      </w:r>
      <w:r>
        <w:rPr/>
        <w:t xml:space="preserve"> визуальный и измерительный контроль, проверка работы лифта во всех режимах, определение состояния лифтового оборудования с выявлением дефектов, неисправностей, степени износа и коррозии, испытание устройств безопасности, обследование металлоконструкций с применением неразрушающих методов контроля, испытание  защитного зануления ( заземления), сопротивления изоляции электрических сетей и электрооборудования, проверка срабатывания защиты в сетях с глухозаземленной  нейтралью. Периодическое тех. освидетельствование лифта должен включать: обследование состояния лебедки, состояние станции управления лифта, состояние ограничителя скорости кабины, техническое состояние тросов, противовесов и дверей шахты, состояние металлических конструкции и ловителей лифта и т.д. </w:t>
      </w:r>
    </w:p>
    <w:p>
      <w:pPr>
        <w:pStyle w:val="Normal"/>
        <w:rPr/>
      </w:pPr>
      <w:r>
        <w:rPr>
          <w:color w:val="000000"/>
          <w:sz w:val="22"/>
          <w:szCs w:val="22"/>
        </w:rPr>
        <w:t>5.</w:t>
      </w: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Лот№1-</w:t>
      </w:r>
      <w:r>
        <w:rPr>
          <w:color w:val="000000"/>
          <w:sz w:val="22"/>
          <w:szCs w:val="22"/>
        </w:rPr>
        <w:t xml:space="preserve">  РСО - Алания, г.Владикавказ, 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>-  РСО- Алания г. Владикавказ .</w:t>
      </w:r>
      <w:r>
        <w:rPr>
          <w:b/>
          <w:color w:val="000000"/>
          <w:spacing w:val="1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Условия выполнения работ: в строгом соответствии с Техническим заданием (пояснительная записка - приложение №4 в конкурсной документации ) и согласно перечню лифтов (приложение №5 в конкурсной документации).</w:t>
      </w:r>
      <w:r>
        <w:rPr/>
        <w:t xml:space="preserve"> </w:t>
      </w:r>
      <w:r>
        <w:rPr>
          <w:sz w:val="22"/>
          <w:szCs w:val="22"/>
        </w:rPr>
        <w:t>При производстве работ соблюдать  меры по технике безопасности и охраны тру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рок выполнения работ: </w:t>
      </w:r>
      <w:r>
        <w:rPr>
          <w:b/>
          <w:sz w:val="22"/>
          <w:szCs w:val="22"/>
        </w:rPr>
        <w:t>до конца  2007го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>:  цена контракта 2569630 руб</w:t>
      </w:r>
      <w:r>
        <w:rPr>
          <w:b/>
          <w:sz w:val="22"/>
          <w:szCs w:val="22"/>
        </w:rPr>
        <w:t>. Лот№1</w:t>
      </w:r>
      <w:r>
        <w:rPr>
          <w:sz w:val="22"/>
          <w:szCs w:val="22"/>
        </w:rPr>
        <w:t>- 1897280руб</w:t>
      </w:r>
      <w:r>
        <w:rPr>
          <w:b/>
          <w:sz w:val="22"/>
          <w:szCs w:val="22"/>
        </w:rPr>
        <w:t>. Лот№2-</w:t>
      </w:r>
      <w:r>
        <w:rPr>
          <w:sz w:val="22"/>
          <w:szCs w:val="22"/>
        </w:rPr>
        <w:t xml:space="preserve"> 672350руб. В цену контракта включены все расходы по выполнению данных видов работ  с учетом оплаты всех налоговых сборов и платеже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8.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11 апреля по 14 мая  2007 года по адресу: 362040,   РСО-Алания, г. Владикавказ, пл. Штыба, 2 здание Администрации, каб.№309, 14 мая 2007года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-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>
          <w:b/>
          <w:sz w:val="22"/>
          <w:szCs w:val="22"/>
        </w:rPr>
        <w:t>9.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1 апреля  2007 года, дата окончания подачи заявок – 14 ма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4 мая 2007года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4 ма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состоится  15 мая 2007 года по адресу: г. Владикавказ пл. Штыба,2 здание Администрации местного самоуправления, каб.№310, подведения итогов 17 мая 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35:00Z</dcterms:created>
  <dc:creator>123</dc:creator>
  <dc:description/>
  <dc:language>en-US</dc:language>
  <cp:lastModifiedBy>123</cp:lastModifiedBy>
  <cp:lastPrinted>2007-04-11T16:52:00Z</cp:lastPrinted>
  <dcterms:modified xsi:type="dcterms:W3CDTF">2007-04-11T12:53:00Z</dcterms:modified>
  <cp:revision>53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