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29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4» ма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автомобиля марки Мерседес Е-200 или эквивалент, для нужд АМС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 Администрация местного самоуправления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4» мая 2008года по10 часов 30минут «14» мая 2008года по адресу: г. 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9» апре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1. Поставка </w:t>
      </w:r>
      <w:r>
        <w:rPr>
          <w:rFonts w:cs="Century" w:ascii="Century" w:hAnsi="Century"/>
          <w:b w:val="false"/>
          <w:sz w:val="24"/>
          <w:szCs w:val="24"/>
        </w:rPr>
        <w:t>автомобиля марки Мерседес Е-200, год выпуска - не старше 1996г, объем двигателя – 2000см</w:t>
      </w:r>
      <w:r>
        <w:rPr>
          <w:rFonts w:cs="Century" w:ascii="Century" w:hAnsi="Century"/>
          <w:b w:val="false"/>
          <w:sz w:val="24"/>
          <w:szCs w:val="24"/>
          <w:vertAlign w:val="superscript"/>
        </w:rPr>
        <w:t>3</w:t>
      </w:r>
      <w:r>
        <w:rPr>
          <w:rFonts w:cs="Century" w:ascii="Century" w:hAnsi="Century"/>
          <w:b w:val="false"/>
          <w:sz w:val="24"/>
          <w:szCs w:val="24"/>
        </w:rPr>
        <w:t>, цвет - «черный», количество дверей- 4, пробег – не более 200000км или эквивалент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л. Штыба, 2, здание АМС г.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 июля 2008г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автомобиля до места нахождения Заказчика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десять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автомобиля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3» ма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52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 Техов Ариган Таймураз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К. Маркса, 7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6.05.2008г. в 17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ФЛ Цараев Константин Никола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 г.Владикавказ, пр. Коста, 259, кв. 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7.05.2008г. в 14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>ФЛ Техов Ариган Таймуразо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00 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ФЛ Цараев Константин Николае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10 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 xml:space="preserve">ФЛ Теховым Ариганом Таймуразовичем 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00 000руб</w:t>
      </w:r>
      <w:r>
        <w:rPr>
          <w:sz w:val="24"/>
          <w:szCs w:val="26"/>
        </w:rPr>
        <w:t>.(триста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4"/>
        </w:rPr>
        <w:t xml:space="preserve">ФЛ Техова Аригана Таймуразовича 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К.Маркса, 74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</w:t>
      </w:r>
      <w:r>
        <w:rPr>
          <w:b/>
          <w:sz w:val="24"/>
          <w:szCs w:val="26"/>
        </w:rPr>
        <w:t>Триста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4"/>
        </w:rPr>
      </w:pPr>
      <w:r>
        <w:rPr>
          <w:b/>
        </w:rPr>
        <w:t xml:space="preserve">                  </w:t>
      </w:r>
      <w:r>
        <w:rPr>
          <w:b/>
          <w:sz w:val="24"/>
          <w:szCs w:val="26"/>
        </w:rPr>
        <w:t xml:space="preserve">ФЛ Цараева Константина Николаевича </w:t>
      </w:r>
      <w:r>
        <w:rPr>
          <w:b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пр. Коста, 259, кв.2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b/>
          <w:sz w:val="24"/>
          <w:szCs w:val="26"/>
        </w:rPr>
        <w:t>Триста деся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ллагов Марат Влади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08:00Z</dcterms:created>
  <dc:creator>Воробьева О.М., Вдовина В.В., Ермаков В.А.</dc:creator>
  <dc:description/>
  <cp:keywords/>
  <dc:language>en-US</dc:language>
  <cp:lastModifiedBy>Dom</cp:lastModifiedBy>
  <cp:lastPrinted>2007-12-24T09:14:00Z</cp:lastPrinted>
  <dcterms:modified xsi:type="dcterms:W3CDTF">2008-05-14T05:20:00Z</dcterms:modified>
  <cp:revision>3</cp:revision>
  <dc:subject/>
  <dc:title>ПРОТОКОЛ ОЦЕНКИ И СОПОСТАВЛЕНИЯ ЗАЯВОК НА УЧАСТИЕ В КОНКУРСЕ </dc:title>
</cp:coreProperties>
</file>