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25» ма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дошкольного учреждения Детского сада  № 79 (объем выполняемых работ представлен в локальном сметном расчете  № 343-2009-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ул.Бр.Щукиных,59</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августа 2010 г. согласно календарного графика производства работ по объекту «Ремонт муниципального дошкольного образовательного  учреждения  № 79 »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2:42:00Z</dcterms:created>
  <dc:creator>User</dc:creator>
  <dc:description/>
  <dc:language>en-US</dc:language>
  <cp:lastModifiedBy>User</cp:lastModifiedBy>
  <cp:lastPrinted>2010-05-25T12:28:00Z</cp:lastPrinted>
  <dcterms:modified xsi:type="dcterms:W3CDTF">2010-05-27T12:42:00Z</dcterms:modified>
  <cp:revision>2</cp:revision>
  <dc:subject/>
  <dc:title>Контракт № 25А-09, лот №1</dc:title>
</cp:coreProperties>
</file>