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7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8» декабря 2006г.</w:t>
      </w:r>
    </w:p>
    <w:p>
      <w:pPr>
        <w:pStyle w:val="Normal"/>
        <w:ind w:left="567" w:right="-57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b/>
          <w:sz w:val="24"/>
          <w:szCs w:val="26"/>
        </w:rPr>
        <w:t>1.Наименование предмета запроса котировок:</w:t>
      </w:r>
      <w:r>
        <w:rPr>
          <w:rFonts w:cs="Century" w:ascii="Century" w:hAnsi="Century"/>
          <w:sz w:val="24"/>
          <w:szCs w:val="24"/>
        </w:rPr>
        <w:t xml:space="preserve"> на  выполнени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емонтных работ в подъездах жилых домов по ул. Московская, 37, подъезд №1; ул. Гугкаева, 26/1, подъезд №7, ул. Гугкаева, 26/4, подъезд №3, 4; ул. Леонова, 11/2, подъезд №1,2,6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2.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       (Фамилия, Имя, Отчество)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.Муниципальным заказчиком является: ВМУП «Служба Единого Заказчика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Станиславского, 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№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8» декабря 2006года по15 часов 30минут «28» декабря 2006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0» дека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Ремонт штукатурки внутренних стен по камню известковым раствором площадью отдельных мест до 1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толщиной слоя до 20м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лошная шпаклевка ранее оштукатуренных поверхностей цементно-поливинилацетатным составом с лесов и земл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краска водоэмульсионными составами поверхностей стен ранее окрашенных известковой или клеевой краской с расчисткой старой краски до 10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стая масляная окраска ранее окрашенных стен с подготовкой и расчисткой старой краски более 35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стая масляная окраска ранее окрашенных дверей с подготовкой и расчисткой старой краски до 35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стая масляная окраска ранее окрашенных окон с подготовкой и расчисткой старой краски до 35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краска масляными составами ранее окрашенных металлических решеток и оград без рельефа за 2 раз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краска масляными составами ранее окрашенных металлических решеток и оград без рельефа за 1 р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>6.2.  РСО-Алания, г. Владикавказ, в</w:t>
      </w:r>
      <w:r>
        <w:rPr>
          <w:rFonts w:cs="Century" w:ascii="Century" w:hAnsi="Century"/>
          <w:sz w:val="24"/>
          <w:szCs w:val="24"/>
        </w:rPr>
        <w:t xml:space="preserve"> подъездах жилых домов по ул. Московская, 37, подъезд №1; ул. Гугкаева, 26/1, подъезд №7, ул. Гугкаева, 26/4, подъезд №3, 4; ул. Леонова, 11/2, подъезд №1,2,6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Сто сорок девять тысяч четыреста восемьдесят шесть рубл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7» декабря 2006г. 15 часов 00 минут не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ни одной котировочной заявки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приняла следующие решения: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Признать запрос котировок не состоявшимс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Объявить о повторном проведении процедуры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  <w:szCs w:val="24"/>
        </w:rPr>
        <w:t>9.  Протокол рассмотрения и оценки котировочных заявок составлен в двух экземплярах и опубликован в установленном поряд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 Гогаева Марина Таймуразовн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Габисов Сергей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6:08:00Z</dcterms:created>
  <dc:creator>Воробьева О.М., Вдовина В.В., Ермаков В.А.</dc:creator>
  <dc:description/>
  <cp:keywords/>
  <dc:language>en-US</dc:language>
  <cp:lastModifiedBy>Dom</cp:lastModifiedBy>
  <cp:lastPrinted>2006-12-22T15:46:00Z</cp:lastPrinted>
  <dcterms:modified xsi:type="dcterms:W3CDTF">2006-12-29T06:21:00Z</dcterms:modified>
  <cp:revision>4</cp:revision>
  <dc:subject/>
  <dc:title>ПРОТОКОЛ ОЦЕНКИ И СОПОСТАВЛЕНИЯ ЗАЯВОК НА УЧАСТИЕ В КОНКУРСЕ </dc:title>
</cp:coreProperties>
</file>