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к пункту 9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щественной приемной Управления документационного обеспечения деятельности АМС и приема граждан администрации местного самоуправления г.Владикавказ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558"/>
      </w:tblGrid>
      <w:tr>
        <w:trPr/>
        <w:tc>
          <w:tcPr>
            <w:tcW w:w="48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- пятница </w:t>
            </w:r>
          </w:p>
        </w:tc>
        <w:tc>
          <w:tcPr>
            <w:tcW w:w="45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5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и воскресенье</w:t>
            </w:r>
          </w:p>
        </w:tc>
        <w:tc>
          <w:tcPr>
            <w:tcW w:w="45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45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месте нахождения администрации местного самоуправления г.Владикавказа и ее структурных подразделе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78"/>
        <w:gridCol w:w="3720"/>
        <w:gridCol w:w="161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раздел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дре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телефонов для справо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 г.Владикавказ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4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Штыба, 2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ladikavka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so-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45-4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45-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кту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речного райо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Коцоева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1-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кту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 - Западного райо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Леонова, 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5-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кту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 райо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Чкалова, 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11-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кту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стонского райо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Ватутина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45-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анспорта и организации дорожного движ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Джанаева, 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0-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пр.Мира, 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34-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и ресурсам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Ватутина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42-41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@rso-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7:00Z</dcterms:created>
  <dc:creator>User</dc:creator>
  <dc:description/>
  <cp:keywords/>
  <dc:language>en-US</dc:language>
  <cp:lastModifiedBy>User</cp:lastModifiedBy>
  <dcterms:modified xsi:type="dcterms:W3CDTF">2012-06-13T11:08:00Z</dcterms:modified>
  <cp:revision>1</cp:revision>
  <dc:subject/>
  <dc:title>ПРИЛОЖЕНИЕ №1</dc:title>
</cp:coreProperties>
</file>