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УЗ - КБСП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К. Г. Гусо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211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З - КБСП,  </w:t>
      </w:r>
      <w:r>
        <w:rPr>
          <w:spacing w:val="3"/>
          <w:sz w:val="24"/>
          <w:szCs w:val="24"/>
        </w:rPr>
        <w:t xml:space="preserve">именуемое в  дальнейшем «Заказчик», в лице Главного врача   </w:t>
      </w:r>
      <w:r>
        <w:rPr>
          <w:sz w:val="24"/>
          <w:szCs w:val="24"/>
        </w:rPr>
        <w:t>К. Г. Гусова</w:t>
      </w:r>
      <w:r>
        <w:rPr>
          <w:spacing w:val="3"/>
          <w:sz w:val="24"/>
          <w:szCs w:val="24"/>
        </w:rPr>
        <w:t>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211-07, от 13. 09. 2007г. (Протокол  рассмотрения и оценки котировочных заявок № 211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капитальному ремонту грузового лифта в глазном корпусе ВМУЗ - КБСП согласно содержанию ресурсного сметного расчета на пусконаладочные работы №6 и сметы на выполнение ремонта №6 - приложение №1.  Работы должны быть выполнены в строгом соответствии  с  ГОСТом и другой соответствующей научно-технической документацией, на данный вид работ. Весь используемый материал дожжен быт новым, отвечать требованиям ГОСТов и экологической безопасности. Монтажные работы должны выполняться в соответствии с правилами техники безопасности и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12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05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13T10:10:00Z</dcterms:modified>
  <cp:revision>4</cp:revision>
  <dc:subject/>
  <dc:title>Контракт № 45-06</dc:title>
</cp:coreProperties>
</file>