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ремонтно-строительные работы для нужд ВМУ О/ЗАГС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40-08. от «12» ноября 2008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выполнение ремонтно-строительных работ для нужд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ВМУ О/ЗАГС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1.Заказчик: </w:t>
      </w:r>
      <w:r>
        <w:rPr>
          <w:rFonts w:cs="Century" w:ascii="Century" w:hAnsi="Century"/>
          <w:bCs/>
          <w:sz w:val="24"/>
          <w:szCs w:val="24"/>
        </w:rPr>
        <w:t xml:space="preserve">ВМУ О/ЗАГС, </w:t>
      </w:r>
      <w:r>
        <w:rPr>
          <w:rFonts w:cs="Century" w:ascii="Century" w:hAnsi="Century"/>
          <w:sz w:val="24"/>
          <w:szCs w:val="24"/>
        </w:rPr>
        <w:t>г. Владикавказа, 362040, РСО-Алания, г. Владикавказ, ул. Балл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4860"/>
      </w:tblGrid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9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о-строительных работ, согласно локального сметного расчет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2/20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аботы должны выполняться в  соответствии с правилами техники безопасности и охраны труда. Подрядчик должен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ind w:left="72" w:hanging="0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ллаева, 7,</w:t>
      </w:r>
      <w:r>
        <w:rPr>
          <w:rFonts w:cs="Century" w:ascii="Century" w:hAnsi="Century"/>
          <w:bCs/>
          <w:sz w:val="24"/>
          <w:szCs w:val="24"/>
        </w:rPr>
        <w:t xml:space="preserve">        помещение ВМУ О/ЗАГС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 Сроки выполнения работ: до 30.12.2008.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: 360529 руб. Цена указана с учетом приобре- тения материалов, выплаты основной заработной платы производственным рабочим, НДС, уплаты налог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360" w:hanging="360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13.11.08., срок окончания 24.11.08..(24.11.08. котировочные заявки принимаются до 15.00, время московское), контактное лицо Хосроева Виктория Николаевна, 75-00-59. Ваша котировочная заявка представляется в письменной форме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8.1. Срок действия котировочной заявки: 31день.</w:t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9.  Срок и условия оплаты поставки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поставки товара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360" w:hanging="36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</w:t>
      </w:r>
      <w:r>
        <w:rPr>
          <w:sz w:val="24"/>
          <w:szCs w:val="24"/>
        </w:rPr>
        <w:t>выполнения работ.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left="426" w:hanging="56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8:06:00Z</dcterms:created>
  <dc:creator>Бдайциев Эльбрус</dc:creator>
  <dc:description/>
  <cp:keywords/>
  <dc:language>en-US</dc:language>
  <cp:lastModifiedBy>User</cp:lastModifiedBy>
  <cp:lastPrinted>2008-11-12T12:21:00Z</cp:lastPrinted>
  <dcterms:modified xsi:type="dcterms:W3CDTF">2008-11-12T09:28:00Z</dcterms:modified>
  <cp:revision>6</cp:revision>
  <dc:subject/>
  <dc:title> </dc:title>
</cp:coreProperties>
</file>