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«Оказание финансовой поддержки субъектам малого и среднего предпринимательства»</w:t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либо индивидуального предпринимател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шу предоставить выдать субсидию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полное и (в случае если имеется) сокращённое наименование, в том числе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рменное наименование, организационно-правовая форма юридического лиц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го по адресу: 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Н ______________________________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юридического лица (индивидуального предпринимателя) серия ____ №____________ выдано _______________________________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  «____»___________ 20___г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КПП _________________/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становке на учёт юридического лица в налоговом органе серия ______ № ____________ выдано 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 «_____»____________20___г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субсидии ____________________________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_____________________/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                                 (подпись)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8:00Z</dcterms:created>
  <dc:creator>User</dc:creator>
  <dc:description/>
  <cp:keywords/>
  <dc:language>en-US</dc:language>
  <cp:lastModifiedBy>User</cp:lastModifiedBy>
  <dcterms:modified xsi:type="dcterms:W3CDTF">2012-06-09T08:49:00Z</dcterms:modified>
  <cp:revision>1</cp:revision>
  <dc:subject/>
  <dc:title>ПРИЛОЖЕНИЕ№ 1</dc:title>
</cp:coreProperties>
</file>