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Управление дорожного строительства, благоустройства, и озеленения АМС» г. Владикавк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-07, 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0-07 Лот№3   7.02.2007 г. по 14.03.2007г. Подведение итогов  16.03.2007г. «Протокол, оценки и сопоставления  заявок» №10-07 от  1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е а/б покрытия после разрытий по улицам Северо – Западного МО. Цена контракта – 1040221 руб. Срок исполнения – 72 дней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 дорожного строительства и благоустройства,  Владикавказ, ул. Молодежная, 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58:00Z</dcterms:created>
  <dc:creator>Торги</dc:creator>
  <dc:description/>
  <cp:keywords/>
  <dc:language>en-US</dc:language>
  <cp:lastModifiedBy>Управление экономики</cp:lastModifiedBy>
  <cp:lastPrinted>2007-04-02T10:12:00Z</cp:lastPrinted>
  <dcterms:modified xsi:type="dcterms:W3CDTF">2007-04-02T06:25:00Z</dcterms:modified>
  <cp:revision>4</cp:revision>
  <dc:subject/>
  <dc:title>№_____от_________2007г</dc:title>
</cp:coreProperties>
</file>