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ДХШ им. Тавасиева, РСО-Алания, г.Владикавк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 15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16.03.2007г. по 22.03.07г. Протокол рассмотрения и оценки котировочных заявок от 23.03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емонтных работ в МУДХШ им.Тавасиев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– 81.500р. Срок-в течении месяц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ика и К», по РСО- Алания, г. Владикавказ,ул.Ардонская,194/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6:51:00Z</dcterms:created>
  <dc:creator>Торги</dc:creator>
  <dc:description/>
  <cp:keywords/>
  <dc:language>en-US</dc:language>
  <cp:lastModifiedBy>Управление экономики</cp:lastModifiedBy>
  <cp:lastPrinted>2007-04-02T10:07:00Z</cp:lastPrinted>
  <dcterms:modified xsi:type="dcterms:W3CDTF">2007-04-02T06:08:00Z</dcterms:modified>
  <cp:revision>3</cp:revision>
  <dc:subject/>
  <dc:title>№_____от_________2007г</dc:title>
</cp:coreProperties>
</file>