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Управление дорожного строительства, благоустройства, и озеленения АМС» г. Владикавк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0-07, Лот№2 от  7.02.2007 г. по 14.03.2007г. Подведение итогов  16.03.2007г. «Протокол, оценки и сопоставления  заявок» №10-07  от  1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е а/б покрытия после разрытия по улицам Затеречного МО. Цена- 2018617 руб.Срок исполнения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 дорожного строительства и благоустройства ЗМО. Владикавказ, Гизельское шоссе, 5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55:00Z</dcterms:created>
  <dc:creator>Торги</dc:creator>
  <dc:description/>
  <cp:keywords/>
  <dc:language>en-US</dc:language>
  <cp:lastModifiedBy>Управление экономики</cp:lastModifiedBy>
  <cp:lastPrinted>2007-04-02T10:11:00Z</cp:lastPrinted>
  <dcterms:modified xsi:type="dcterms:W3CDTF">2007-04-02T06:12:00Z</dcterms:modified>
  <cp:revision>4</cp:revision>
  <dc:subject/>
  <dc:title>№_____от_________2007г</dc:title>
</cp:coreProperties>
</file>