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тоги социально-экономического развития г. Владикавказ</w:t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первый квартал 2012 года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В 1 квартале 2012 года индекс промышленного производства составил 102,2% по сравнению с соответствующим периодом прошлого года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За 1 квартал 2012 года объем отгруженных товаров, собственного производства, выполненных работ и услуг собственными силами по виду деятельности «Добыча полезных ископаемых» увеличился на 35%, по видам деятельности «Обрабатывающие производства» и «Производство электроэнергии, газа и воды» сократился на 12,8% и 19%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Индекс потребительских цен за январь-март 2012 года составил 101,9% (за январь-март 2011 года – 104,1%).</w:t>
      </w:r>
      <w:r>
        <w:rPr>
          <w:b/>
        </w:rPr>
        <w:t xml:space="preserve"> </w:t>
      </w:r>
      <w:r>
        <w:rPr>
          <w:sz w:val="28"/>
          <w:szCs w:val="28"/>
        </w:rPr>
        <w:t>Индекс потребительских цен и тарифов на товары и услуги в марте 2012 года составил 100,6% (в марте 2011 года – 100,8%).</w:t>
      </w:r>
      <w:r>
        <w:rPr/>
        <w:t xml:space="preserve"> </w:t>
      </w:r>
      <w:r>
        <w:rPr>
          <w:sz w:val="28"/>
          <w:szCs w:val="28"/>
        </w:rPr>
        <w:t>В марте 2012 года по сравнению с предыдущим месяцем цены на продовольственные товары увеличились на 0,8% (в марте 2011 года – на 1,7%), на непродовольственные товары увеличились на 0,4%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Цены и тарифы на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марте 2012 года выросли на 0,6% (в марте 2011 года – на 0,1%).</w:t>
      </w:r>
    </w:p>
    <w:p>
      <w:pPr>
        <w:pStyle w:val="TextBody"/>
        <w:spacing w:lineRule="auto" w:line="312" w:before="0" w:after="0"/>
        <w:ind w:firstLine="709"/>
        <w:jc w:val="both"/>
        <w:rPr/>
      </w:pPr>
      <w:r>
        <w:rPr>
          <w:sz w:val="28"/>
          <w:szCs w:val="28"/>
        </w:rPr>
        <w:t xml:space="preserve">За 1 квартал 2012 года за счет всех источников финансирования на территории города Владикавказ введено в эксплуатацию 42,3 тыс. кв. метров общей площади жилых домов или 363 квартиры, в т.ч. индивидуальными застройщиками – 4 тыс. кв.м. или 26 квартир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Денежные доходы на душу населения в 1 квартале 2012 года по сравнению с аналогичным периодом 2011 года увеличились на 11,6% и составили 14017 руб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ся рост среднемесячной </w:t>
      </w:r>
      <w:r>
        <w:rPr>
          <w:sz w:val="28"/>
          <w:szCs w:val="28"/>
          <w:lang w:eastAsia="en-US"/>
        </w:rPr>
        <w:t xml:space="preserve">заработной платы работников на крупных и средних предприятиях по сравнению с прошлогодними показателями. </w:t>
      </w:r>
      <w:r>
        <w:rPr>
          <w:sz w:val="28"/>
          <w:szCs w:val="28"/>
        </w:rPr>
        <w:t>Среднемесячная заработная плата в марте 2012 года увеличилась по сравнению с аналогичным периодом прошлого года на 25,6% и составила 18101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минимального набора продуктов питания по республике в марте 2012 года составила 2356 рублей в расчете на меся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рот розничной торговли в первом квартале 2012 года составил  13797,9 млн. руб. (по крупным и средним предприятиям) индекс физического объема к соответствующему периоду прошлого года составил 113,1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 квартале 2012 года в сфере демографии продолжают развиваться положительные тенденции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ая реализация федеральных и муниципальных программ, внепрограммных мероприятий, а также консолидация ресурсов национального проекта «Здоровье» позволили увеличить рождаемость в городе. За 3 месяца 2012 года в городе родилось 1145 человек, естественный прирост составил 216 человек, что почти в полтора раза больше, чем в аналогичном периоде прошлого года. Общий коэффициент рождаемости увеличился с 3,1 промилле за 3 месяца 2011 года до 3,4 промилле за 3 месяца 2012 года.</w:t>
      </w:r>
    </w:p>
    <w:p>
      <w:pPr>
        <w:pStyle w:val="21"/>
        <w:spacing w:lineRule="auto" w:line="31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мерших за 3 месяца 2012 года в абсолютном выражении составило 929 человека, что на 6,2% больше соответствующего периода  прошлого года. Уровень смертности составил 2,8 промилле (в соответствующем периоде 2011 г. – 2,7 промилле).</w:t>
      </w:r>
    </w:p>
    <w:p>
      <w:pPr>
        <w:pStyle w:val="Normal1"/>
        <w:spacing w:lineRule="auto" w:line="312" w:before="0" w:after="0"/>
        <w:ind w:firstLine="709"/>
        <w:jc w:val="both"/>
        <w:rPr/>
      </w:pPr>
      <w:r>
        <w:rPr>
          <w:sz w:val="28"/>
          <w:szCs w:val="28"/>
        </w:rPr>
        <w:t xml:space="preserve">Среднесписочная численность занятых на крупных и средних предприятиях городского округа за 1 квартал 2012 года снизилась по сравнению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аналогичным периодом прошлого года 1,4 % и составила 73371 человек.</w:t>
      </w:r>
    </w:p>
    <w:p>
      <w:pPr>
        <w:pStyle w:val="2"/>
        <w:tabs>
          <w:tab w:val="clear" w:pos="708"/>
          <w:tab w:val="left" w:pos="-142" w:leader="none"/>
        </w:tabs>
        <w:spacing w:lineRule="auto" w:line="312" w:before="0" w:after="0"/>
        <w:ind w:firstLine="709"/>
        <w:jc w:val="both"/>
        <w:rPr/>
      </w:pPr>
      <w:r>
        <w:rPr>
          <w:sz w:val="28"/>
          <w:szCs w:val="28"/>
        </w:rPr>
        <w:t xml:space="preserve">Ситуация на регистрируемом рынке труда характеризовалась уменьшением численности официально зарегистрированных безработных. Численность безработных на 1.03.2012 составила 2411 человек, что на 68% меньше, чем в первом квартале 2011 года. </w:t>
      </w:r>
    </w:p>
    <w:p>
      <w:pPr>
        <w:pStyle w:val="2"/>
        <w:tabs>
          <w:tab w:val="clear" w:pos="708"/>
          <w:tab w:val="left" w:pos="-142" w:leader="none"/>
        </w:tabs>
        <w:spacing w:lineRule="auto" w:line="312" w:before="0" w:after="0"/>
        <w:ind w:firstLine="709"/>
        <w:jc w:val="both"/>
        <w:rPr/>
      </w:pPr>
      <w:r>
        <w:rPr>
          <w:sz w:val="28"/>
          <w:szCs w:val="28"/>
        </w:rPr>
        <w:t>Численность зарегистрированных преступлений за 1 квартал 2012 года сократилась на 17,9% по сравнению с аналогичным периодом прошлого года и составила 877 единиц.</w:t>
      </w:r>
      <w:r>
        <w:br w:type="page"/>
      </w:r>
    </w:p>
    <w:p>
      <w:pPr>
        <w:pStyle w:val="TextBodyIndent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Основные показатели социально-экономического развития</w:t>
      </w:r>
    </w:p>
    <w:p>
      <w:pPr>
        <w:pStyle w:val="TextBodyIndent"/>
        <w:rPr/>
      </w:pPr>
      <w:r>
        <w:rPr>
          <w:b w:val="false"/>
          <w:iCs/>
          <w:szCs w:val="28"/>
        </w:rPr>
        <w:t>г. Владикавказа за</w:t>
      </w:r>
      <w:r>
        <w:rPr>
          <w:b w:val="false"/>
          <w:szCs w:val="28"/>
        </w:rPr>
        <w:t xml:space="preserve"> 1 квартал </w:t>
      </w:r>
      <w:r>
        <w:rPr>
          <w:b w:val="false"/>
          <w:iCs/>
          <w:szCs w:val="28"/>
        </w:rPr>
        <w:t>2011 год</w:t>
      </w:r>
    </w:p>
    <w:p>
      <w:pPr>
        <w:pStyle w:val="TextBodyIndent"/>
        <w:jc w:val="both"/>
        <w:rPr>
          <w:b w:val="false"/>
          <w:b w:val="false"/>
          <w:i/>
          <w:i/>
          <w:iCs/>
          <w:szCs w:val="28"/>
        </w:rPr>
      </w:pPr>
      <w:r>
        <w:rPr>
          <w:b w:val="false"/>
          <w:i/>
          <w:iCs/>
          <w:szCs w:val="28"/>
        </w:rPr>
      </w:r>
    </w:p>
    <w:tbl>
      <w:tblPr>
        <w:tblW w:w="92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965"/>
        <w:gridCol w:w="1420"/>
        <w:gridCol w:w="973"/>
        <w:gridCol w:w="1166"/>
        <w:gridCol w:w="953"/>
      </w:tblGrid>
      <w:tr>
        <w:trPr>
          <w:trHeight w:val="58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кв. 2011 г.     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>
          <w:trHeight w:val="3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коэффициент рождаем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на 1000 населения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коэффициент смерт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на 1000 населения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на 1000 населения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мышленного производ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3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по основным направлениям деятель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льных предприятий в % к общему количеству предприят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9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анизаций, зарегистрированных на территории муниципального образования, всего,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«Строительство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69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3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 общей площад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е жилые дома, построенные населением за свой счет и (или) с помощью кредитов                                                                               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 общей площад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доходы в расчете на душу населения муниципа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4,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ачисленная заработная плата на крупных и средних предприятиях и некоммерческих организациях (ноябрь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чина прожиточного минимум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отребительских цен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безработных, зарегистрированных в органах службы занят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</w:tbl>
    <w:p>
      <w:pPr>
        <w:pStyle w:val="Normal"/>
        <w:ind w:left="1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/>
      <w:bCs/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56:00Z</dcterms:created>
  <dc:creator>User</dc:creator>
  <dc:description/>
  <cp:keywords/>
  <dc:language>en-US</dc:language>
  <cp:lastModifiedBy>Вера</cp:lastModifiedBy>
  <dcterms:modified xsi:type="dcterms:W3CDTF">2012-06-07T13:48:00Z</dcterms:modified>
  <cp:revision>11</cp:revision>
  <dc:subject/>
  <dc:title>Итоги социально-экономического развития г</dc:title>
</cp:coreProperties>
</file>