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7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, путем запроса котировок на выполнение работ по монтажу малых архитектурных форм в СОШ №50  г.Владикавказ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1» марта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vladikavkaz</w:t>
      </w:r>
      <w:r>
        <w:rPr>
          <w:rFonts w:cs="Century" w:ascii="Century" w:hAnsi="Century"/>
          <w:sz w:val="24"/>
          <w:szCs w:val="24"/>
        </w:rPr>
        <w:t>.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.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работы по монтажу малых архитектурных форм в СОШ №50 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г. Владикавказа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Монтаж малых архитектурных форм в СОШ №50 согласно локально-сметного расчета №02-01-02 (приложение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ь объем работ необходимо произвести в соответствии с локально-сметным расчетом №02-01-02 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74" w:before="1094" w:after="0"/>
        <w:rPr/>
      </w:pPr>
      <w:r>
        <w:rPr>
          <w:rFonts w:cs="Century" w:ascii="Century" w:hAnsi="Century"/>
          <w:sz w:val="24"/>
          <w:szCs w:val="24"/>
        </w:rPr>
        <w:t>5. Место выполнения работ: РСО-А, г.Владикавказ, ул.Ватутина/ ул.Церетели,25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до конца второго квартала 2010г. 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194 969 руб</w:t>
      </w:r>
      <w:r>
        <w:rPr>
          <w:rFonts w:cs="Century" w:ascii="Century" w:hAnsi="Century"/>
          <w:sz w:val="24"/>
          <w:szCs w:val="24"/>
        </w:rPr>
        <w:t>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.03.2010., срок окончания 10.03.2010.(10.03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 xml:space="preserve">оплате. 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рассматриваются на соответствие требованиям  установленным в извещении о проведении запроса котировок 11.03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А.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– 1л. в 1 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5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Смета  - 4л. в 1 экз.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_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144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16:00Z</dcterms:created>
  <dc:creator>Обухань  Михаил  Иванович</dc:creator>
  <dc:description/>
  <cp:keywords/>
  <dc:language>en-US</dc:language>
  <cp:lastModifiedBy>User</cp:lastModifiedBy>
  <cp:lastPrinted>2010-02-15T12:54:00Z</cp:lastPrinted>
  <dcterms:modified xsi:type="dcterms:W3CDTF">2010-03-01T13:03:00Z</dcterms:modified>
  <cp:revision>50</cp:revision>
  <dc:subject/>
  <dc:title>   Дзжуджыхъжуы   горжты                                                             Администрация     </dc:title>
</cp:coreProperties>
</file>