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конкурсной комиссии №42-07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В виду того, что на участие в открытом  конкурсе № 42-07 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 xml:space="preserve">по благоустройству ул. Ватутина от ул. Куйбышева до ул. Джанаева г. Владикавказа, </w:t>
      </w:r>
      <w:r>
        <w:rPr>
          <w:sz w:val="28"/>
          <w:szCs w:val="28"/>
        </w:rPr>
        <w:t>который был объявлен с 04.04.2007г. по 10.05.2007г., не подано ни одной заявки. Конкурсная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ризнать конкурс не состоявшимся п.11, ст.25 ФЗ-9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мендовать заказчику заключить муниципальный контракт с единственным поставщиком или переобъявить конкурс с изменениями условий  муниципального контракта в порядке  и соответствии со статьей 31 ФЗ №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</w:t>
            </w:r>
            <w:r>
              <w:rPr>
                <w:color w:val="000000"/>
                <w:sz w:val="24"/>
                <w:szCs w:val="26"/>
              </w:rPr>
              <w:t>Тобоев Алан Алибеко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6:53:00Z</dcterms:created>
  <dc:creator>123</dc:creator>
  <dc:description/>
  <dc:language>en-US</dc:language>
  <cp:lastModifiedBy>Торги</cp:lastModifiedBy>
  <cp:lastPrinted>2007-05-11T16:04:00Z</cp:lastPrinted>
  <dcterms:modified xsi:type="dcterms:W3CDTF">2007-05-11T12:07:00Z</dcterms:modified>
  <cp:revision>13</cp:revision>
  <dc:subject/>
  <dc:title>Протокол заседания конкурсной комиссии №02-07</dc:title>
</cp:coreProperties>
</file>