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абот по благоустройству ул. Дзусова (от ул. Владикавказской до ул.Международной, вторая очередь) и благоустройство детской спортивной площадки по ул. В. Абаева 87 г.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5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 xml:space="preserve">Наименование, место нахождения, почтовый адрес заказчика и уполномоченного орган 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г. Владикавказ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 xml:space="preserve"> благоустройства ул. Дзусова (от ул. Владикавказской до ул.Международной, вторая очередь),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благоустройство детской спортивной площадки по ул. В. Абаева 87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: Лот№1</w:t>
      </w:r>
      <w:r>
        <w:rPr>
          <w:color w:val="000000"/>
          <w:sz w:val="22"/>
          <w:szCs w:val="22"/>
        </w:rPr>
        <w:t xml:space="preserve">- РСО - Алания, г. Владикавказ, ул. Дзусова (от ул.Владикавказской до ул. Международной), </w:t>
      </w:r>
      <w:r>
        <w:rPr>
          <w:b/>
          <w:color w:val="000000"/>
          <w:sz w:val="22"/>
          <w:szCs w:val="22"/>
        </w:rPr>
        <w:t>Лот№2</w:t>
      </w:r>
      <w:r>
        <w:rPr>
          <w:color w:val="000000"/>
          <w:sz w:val="22"/>
          <w:szCs w:val="22"/>
        </w:rPr>
        <w:t xml:space="preserve"> - РСО- Алания, г.Владикавказ, ул. В. Абаева 87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Условия выполнения работ: в строгом соответствии с проектно-сметной документацией и СНИПами, все используемые материалы должны быть новыми и экологически безопасными.  Срок выполнения работ:  конец 2-ого квартала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286481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2132284руб.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>- 732526руб. В цену контракта включены все расходы по всем сборам по налогам и платеж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марта по 16 апреля 2007 года по адресу: 362040,   РСО-Алания, г. Владикавказ, пл. Штыба, 2 здание Администрации. 16 апрел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4 марта  2007 года, дата окончания подачи заявок – 16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апрел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апрел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апреля 2007 года по адресу: г. Владикавказ пл. Штыба,2 здание Администрации местного самоуправления, подведения итогов 19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21:00Z</dcterms:created>
  <dc:creator>123</dc:creator>
  <dc:description/>
  <dc:language>en-US</dc:language>
  <cp:lastModifiedBy>123</cp:lastModifiedBy>
  <cp:lastPrinted>2007-03-09T11:20:00Z</cp:lastPrinted>
  <dcterms:modified xsi:type="dcterms:W3CDTF">2007-03-14T12:21:00Z</dcterms:modified>
  <cp:revision>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