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ого дома по ул. Московская, 41,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2-07. от «16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ого дома по ул. Московская, 41, г. Владикавказ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штукатурки с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штукатурки потолков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паклевка с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стен и щи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око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аска решет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двер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линту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стен известковым раствором с добавлением водоэмульсионной краски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 4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второ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49 12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7 мая, срок окончания 23 мая 2007г.(23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19:00Z</dcterms:created>
  <dc:creator>Обухань  Михаил  Иванович</dc:creator>
  <dc:description/>
  <cp:keywords/>
  <dc:language>en-US</dc:language>
  <cp:lastModifiedBy>Dom</cp:lastModifiedBy>
  <cp:lastPrinted>2007-05-16T15:24:00Z</cp:lastPrinted>
  <dcterms:modified xsi:type="dcterms:W3CDTF">2007-05-16T11:32:00Z</dcterms:modified>
  <cp:revision>4</cp:revision>
  <dc:subject/>
  <dc:title>   Дзжуджыхъжуы   горжты                                                             Администрация     </dc:title>
</cp:coreProperties>
</file>