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емонтных работ </w:t>
      </w:r>
      <w:r>
        <w:rPr>
          <w:rFonts w:cs="Century" w:ascii="Century" w:hAnsi="Century"/>
          <w:b/>
          <w:sz w:val="24"/>
          <w:szCs w:val="24"/>
        </w:rPr>
        <w:t>для МДОУ ДС №79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5-07. от  «27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я ремонтных работ  для МДОУ ДС №79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ДОУ ДС №79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, РСО-Алания, г. Владикавказ, ул. Бр. Щукиных,5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выполняются согласно  локального  сметного расчета №98-2007-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р. Щукиных,5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конец четвертого квартал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97234,68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8 августа, срок окончания 6 сентября 2007г. (6 сентября 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9-12T10:35:00Z</cp:lastPrinted>
  <dcterms:modified xsi:type="dcterms:W3CDTF">2007-09-12T06:42:00Z</dcterms:modified>
  <cp:revision>27</cp:revision>
  <dc:subject/>
  <dc:title>Запрос котировок</dc:title>
</cp:coreProperties>
</file>