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21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1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санитарно технических работ в муниципальном дошкольном образовательном учреждении №21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21г. Владикавказа, РСО-Алания, г. Владикавказ, ул. Герцена, 14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701"/>
        <w:gridCol w:w="1843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 технические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смесителей: без душевой сет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умывальни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анитарных приборов: моек на 1 отдел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ванн сталь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1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приборов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 м трубопровода с фасонными частями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Герцена, 14, муниципальное дошкольное образовательное учреждение №2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7 09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0:53:00Z</dcterms:created>
  <dc:creator>Обухань  Михаил  Иванович</dc:creator>
  <dc:description/>
  <cp:keywords/>
  <dc:language>en-US</dc:language>
  <cp:lastModifiedBy>Бдайциев Эльбрус</cp:lastModifiedBy>
  <cp:lastPrinted>2006-07-13T16:06:00Z</cp:lastPrinted>
  <dcterms:modified xsi:type="dcterms:W3CDTF">2006-08-21T10:53:00Z</dcterms:modified>
  <cp:revision>2</cp:revision>
  <dc:subject/>
  <dc:title>   Дзжуджыхъжуы   горжты                                                             Администрация     </dc:title>
</cp:coreProperties>
</file>