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7"/>
        <w:jc w:val="center"/>
        <w:rPr/>
      </w:pPr>
      <w:r>
        <w:rPr/>
        <w:t>Приложение №1</w:t>
      </w:r>
    </w:p>
    <w:p>
      <w:pPr>
        <w:pStyle w:val="Normal"/>
        <w:ind w:firstLine="5187"/>
        <w:jc w:val="center"/>
        <w:rPr/>
      </w:pPr>
      <w:r>
        <w:rPr/>
        <w:t>к Протоколу заседания комиссии</w:t>
      </w:r>
    </w:p>
    <w:p>
      <w:pPr>
        <w:pStyle w:val="Normal"/>
        <w:ind w:firstLine="5187"/>
        <w:jc w:val="center"/>
        <w:rPr/>
      </w:pPr>
      <w:r>
        <w:rPr/>
        <w:t xml:space="preserve">№ </w:t>
      </w:r>
      <w:r>
        <w:rPr/>
        <w:t>1 от «_____»__________2010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, на конкурсной осно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1.1. Настоящий Регламент  разработан в соответствии Федеральным законом от 06.10.2003 № 131-ФЗ "Об общих принципах организации местного самоуправления в Российской Федерации", Федеральным законом от 26.07.2006 № 135-ФЗ "О защите конкуренции», Решением Собрания представителей г. Владикавказ "Об утверждении положения об организации транспортного обслуживания населения автобусами на территории города Владикавказа» от </w:t>
      </w:r>
      <w:r>
        <w:rPr>
          <w:sz w:val="28"/>
          <w:szCs w:val="28"/>
        </w:rPr>
        <w:t xml:space="preserve">9 июля 2008г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№ 7/6 и постановлением АМС г.Владикавказа </w:t>
      </w:r>
      <w:r>
        <w:rPr>
          <w:sz w:val="28"/>
          <w:szCs w:val="28"/>
        </w:rPr>
        <w:t>«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» от 04.08.2008 № 946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астоящее Регламент определяет порядок и условия проведения конкурса (отбора) на право заключения договора на оказание услуг по перевозкам пассажиров и багажа автобусами по городским маршрутам регулярного сообщения (далее - Отбор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рганизация отбор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1. Отбор является открыты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2. Городские маршруты выставляются на Конкурс лотами, предложенными организатором перевозок, каждый из городских маршрутов выставляется одним лот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3. Организатором Отбора является администрация города, в лице ее соответствующего структурного подразделения или уполномоченного органа (далее - организатор Отбора)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4. Организатор Отбора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публикацию извещения о проводимом Отборе и об итогах Отбора в печатных средствах массовой информации и на официальном сайте администрации города Владикавказ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пределяет место представления конкурсных заявок, дату и время окончания приема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сбор и регистрацию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рганизует разработку и предоставление соискателям (участникам) конкурсной документаци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пределяет время и место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разъясняет содержание конкурсной документации;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иные функции организационного характера, связанные с проведением Отб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5. Участниками Отбора могут быть юридические лица и индивидуальные предприниматели, соответствующие требованиям, предъявляемым действующим законодательством к перевозчикам пассажи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Преимущественным правом на заключения договора на предоставление автотранспортных услуг на маршрутах регулярных пассажирских перевозок при всех прочих равных положениях претендентов пользуются перевозчики, подавшие заявку на участие в отборе первы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7. Администрация города в целях обеспечения бесперебойного оказания услуг по регулярным перевозкам пассажиров и багажа автобусами по городским маршрутам, недопущения длительных срывов в работе автобусов в регулярном режиме вправе заключить договор на оказание услуг по перевозкам пассажиров и багажа автобусами по городским маршрутам регулярного сообщения без проведения отбора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торжения договора на основании не выхода (не обоснованный) на линию маршрута автобу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ействие обстоятельств непреодолимой силы. Договор на оказание услуг по перевозкам пассажиров и багажа автобусами по городским маршрутам регулярного сообщения в данном случае может быть заключен на срок до окончания действия обстоятельств непреодолимой силы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екращение действия, в том числе расторжение, договора на оказание услуг по перевозкам пассажиров и багажа автобусами по городским маршрутам регулярного сообщения с перевозчиком, работающим на существующих городских маршрутах. Договор на оказание услуг по перевозкам пассажиров и багажа автобусами по городским маршрутам регулярного сообщения в данном случае может быть заключен на срок до момента вступления в силу договора, заключенного по результатам проведенного Отбора. При заключении договора на оказание услуг по перевозкам пассажиров и багажа автобусами по городским маршрутам регулярного сообщения, проведение Отбора в соответствии с настоящим Регламентом, по результатам которого будет заключен договор на оказание услуг по перевозкам пассажиров и багажа по городским маршрутам регулярного сообщения в общем порядке, является обязательны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проведения Отбора в связи с истечением срока действия договора на оказание услуг по перевозкам пассажиров и багажа автобусами по городским маршрутам регулярного сообщения, заключенного с перевозчиком, работающим на существующих городских маршрутах, указанный договор может быть продлен до момента вступления в силу договора, заключенного по результатам проведенного Отбора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остановление действия лицензии в соответствии с действующим законодательством или приостановление действия договора на оказание услуг по перевозкам пассажиров и багажа автобусами по городским маршрутам регулярного сообщения в соответствии с его условиями. Договор на оказание услуг по перевозкам пассажиров и багажа автобусами по городским маршрутам регулярного сообщения в данном случае может быть заключен с другим перевозчиком, отвечающим требованиям действующего законодательства, на срок до возобновления срока действия лицензии или договора на оказание услуг по перевозкам пассажиров и багажа автобусами по городским маршрутам регулярного сообщения с прежним перевозчик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еревозчик, с которым заключается договор на оказание услуг по перевозкам пассажиров и багажа автобусами по городским маршрутам регулярного сообщения, должен соответствовать всем установленным действующим законодательством и муниципальными правовыми актами требованиям к перевозчикам пассажиров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 Комиссия по отбору перевозчиков для оказания услуг по перевозке пассажиров и багажа по городским маршрутам регулярного сообщ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>3.1. Персональный состав комиссии утверждается постановлением администрации местного самоуправления г. Владикавказ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2. </w:t>
      </w:r>
      <w:r>
        <w:rPr>
          <w:sz w:val="28"/>
          <w:szCs w:val="28"/>
        </w:rPr>
        <w:t xml:space="preserve">Комиссия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(далее Комиссия) создается в целях распределения автотранспорта, принадлежащего юридическим лицам и индивидуальным предпринимателям, желающим осуществлять пассажирские перевозки по городским маршрутам и определения перевозчиков для обеспечения предоставления автотранспортных услуг населению, и заключения с ними договоров на право предоставления данных услуг на городской маршрутной сети регулярных пассажирских перевоз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Функции и порядок работы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заседании Комиссии рассматриваются следующие вопрос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ивать, по предоставленной участниками информации, состояние автотранспортных средств юридических лиц и индивидуальных предпринимателей, подавших заявку по определенным ло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и сопоставление представленного перевозчиками пакет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одит распределение автотранспорта юридических лиц и индивидуальных предпринимателей на городские маршруты в количестве, определенном «Перечнем автобусных маршрутов и количеством транспорта на них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осуществление мероприятий по отбору перевозчиков для заключения договора на оказание услуг по перевозкам пассажиров и багажа по городским маршрутам регулярного сообщен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внесение уточнений в условия оценки дополнительных конкурсных критери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 Председатель Комиссии организует работу комиссии, определяет даты заседаний и повестку дня, созывает и ведет заседания комиссии, утверждает протоколы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едания комиссии проводятся как в открытом, так и в закрытом режи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жим проведения заседания определяется член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3.Заместитель председателя комиссии исполняет функции председателя в период его отсутств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4. Секретарь комиссии осуществляет прием заявлений, оформляет протоколы заседани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5. Члены комиссии участвуют в обсуждении и решении вопросов повестки дня заседаний, а также выполняют поручения председателя в период его отсут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6. Заседания комиссии и принимаемые ею решения считаются правомочными, если на них присутствует не менее половины ее член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7. Решения комиссии принимаются путем открытого голосования простым большинством голосов членов комиссии,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8. Решения комиссии оформляются протоколами и подписываются всеми членами комиссии, присутствующими на заседании. Особое мнение членов комиссии прикладываются к протоколу заседания комисс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3.10. Итоговый протокол комиссии подписывается всеми ее членами, и после утверждения его председателем комиссии направляется  уполномоченному органу для заключения договора с перевозчикам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3.11. При проведении конкурсных мероприятий Комиссия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утверждает конкурсную документацию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утверждает график проведения конкурсных мероприятий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существляет процедуру вскрытия конвертов с конкурсными заявк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 Порядок извещения Отбора и предоставления конкурсной документаци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1. Извещение о проведении Отбора публикуется организатором Конкурса в официальном печатном издании и размещается на официальном сайте администрации города Владикавказа не менее чем за 30(тридцать) дней до дня окончания приема конкурсных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2. В объявлении о проведении Отбора указываются следующие сведения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аименование, место нахождения, почтовый адрес и номер контактного телефона организатора Отб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порядок, дата начала и окончания подачи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дата и время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рок, место и порядок предоставления конкурсной документаци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фициальный сайт администрации города Владикавказа, на котором размещена конкурсная документац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место, где можно ознакомиться (получить) с характеристиками лотов (количество подвижного состава и интервал движения по каждому маршруту лота, иные условия организации перевозок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иная информац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3. Организатор Отбора обеспечивает размещение документации официальном сайте администрации города Владикавказа в срок, предусмотренный пунктом 4.1 настоящего Регламента, одновременно с размещением извещения о проведении Отб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4. Со дня опубликования извещения о проведении Отбора, до истечения срока приема заявок, организатор Отбора на основании заявления любого заинтересованного лица, поданного в письменной форме, в том числе в форме электронного документа, в течение двух дней со дня получения соответствующего заявления обязан представить такому лицу документацию в порядке, указанном в объявлении о проведении Отб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5. До опубликования и размещения на официальном сайте администрации города Владикавказа извещения о проведении Отбора предоставление организатором Отбора соискателям конкурсной документации не допускае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6. Изменение условий Отбора допускается не позднее чем за 20 дней до дня окончания подачи конкурсных заявок. Изменения публикуются и размещаются организатором Отбора в порядке, установленном для опубликования и размещения извещения о проведении Отб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7. Организатор Отбора, опубликовавший и разместивший на официальном сайте администрации города извещение о проведении Отбора, вправе отказаться от проведения Отбора не позднее, чем за 15 дней до даты окончания срока подачи конкурсных заяво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8. Извещение об отказе от проведения Отбора опубликовывается в средствах массовой информации и размещается на официальном сайте администрации города  в течение двух дней со дня принятия решения об отказ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9. В течение двух дней со дня принятия решения об отказе от проведения Отбора организатором Отбора вскрываются конверты с конкурсными заявками и всем соискателям, подавшим конкурсные заявки, направляются соответствующие уведом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редставление конкурсных заяво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. Срок приема конкурсных заявок составляет 30 дней со дня опубликования извещения о проведении Отбора. Прием конкурсных заявок прекращается в день вскрытия конвертов с такими заявкам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2. К заявке прилагаются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1 Сведения и документы о соискателе, подавшем конкурсную заявку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фирменное наименование; сведения об организационно-правовой форме, месте нахождения, руководителе (фамилия, имя, отчество; должность; документ, на основании которого действует); почтовый адрес (для юридических лиц); фамилия, имя, отчество, паспортные данные, сведения о месте жительства (для индивидуальных предпринимателей); номер контактного телефона, факса, адрес электронной почты (при наличи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документ, подтверждающий полномочия лица на осуществление действий от имени соискателя (в случае необходимост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2 Копии учредительных и регистрационных документов, заверенные печатью организации (индивидуального предпринимателя) и подписью уполномоченного лиц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3 Копии лицензии и лицензионных карточек, необходимых в соответствии с законодательством Российской Федерации для осуществления деятельности по перевозке пассажиров, заверенные печатью организации (индивидуального предпринимателя) или подписью уполномоченного ли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5 Сведения о транспортных средствах, которые будут использоваться при оказании услуг по регулярным перевозкам пассажиров и багажа по городским маршрутам (марка, класс автобуса, год выпуска, техническое состояние, полная вместимость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5.2.7 Сведения (документы) о порядке диспетчерского управления движением на маршруте, возможности обеспечить диспетчерское сопровождение, оперативном контроле за работой водителей на лин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3. Конкурсная заявка принимается только в запечатанном конверте, на котором указывается наименование Отбора, на участие в котором подается данная заявка. Не допускается указывать на таком конверте наименование (для юридического лица) или фамилию, имя, отчество (для индивидуального предпринимателя) соискателя. Вся подаваемая документация должна быть сшита и пронумерова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4. Если конверт не запечатан или не оформлен в соответствии с требованиями настоящего Регламентом, комиссией  не рассматриваются указанные документы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5. Организатор Отбора регистрирует поступившие на Отбор конверты с заявками в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6. Информация, содержащаяся в заявке, может быть использована только для проведения Отбора и не подлежит разглашени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7. На один городской маршрут (лот, на который проводится Отбор) одним соискателем может быть подана только одна конкурсная заявк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8. По требованию соискателя Отбора, подавшего конверт с конкурсной заявкой, организатор Отбора выдает расписку в получении запечатанного конверта с заявкой с указанием даты и времени его получ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9. Конверт с заявкой, полученный организатором Отбора по истечении срока подачи конкурсных заявок, вскрывается и в тот же день возвращается соискател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0. Соискатель не может вносить в конкурсную заявку изменения по своей инициативе до окончания работы конкурсной комиссии. Соискатель вправе отозвать конкурсную заявку в любое время до вскрытия конвертов с конкурсными заявкам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1. В случае, если по окончании срока подачи заявок на участие в Отборе не подана ни одна конкурсная заявка, Отбор признается несостоявшимс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2. В случае, если по окончании срока подачи конкурсных заявок подана только одна заявка, конверт с указанной заявкой вскрывается и указанная заявка рассматривается на соответствия требованиям и условиям, предусмотренным настоящим регламентом, в течение 3 дней со дня рассмотрения конкурсной заявки соискателю, подавшему единственную заявку, направляется проект договора на оказание услуг по перевозкам пассажиров и багажа автобусами по городским маршрутам регулярного сообщения в целях его заключ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уклонения соискателя, подавшего единственную конкурсную заявку, от заключения указанного договора, Отбора на соответствующий маршрут (лот) проводится повторно. При этом соискатель, уклонившийся от подписания договора, к участию в повторном конкурсе не допускаетс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3. Соискатель несет все расходы, связанные с подготовкой и подачей конкурсной заявки, а организатор отбора не несет ответственность по возмещению указанных расходов независимо от характера проведения и результатов Отб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4. Подача заявки является подтверждением согласия соискателя участвовать в Отбора в порядке и на условиях, установленных настоящим Регламент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6. Процедура проведения отбора и подведение его итогов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. Отбор проводится в день, час и в месте, указанные в извещении о проведении Отбора и конкурсной документац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2. В день проведения Отбора Комиссия осуществляет оценку и сопоставление конкурсных заявок, поданных соискателями, допущенными к участию в Отбор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3. Основными критериями, по которым определяется победитель Отбора, являются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год выпуска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ина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динаковый цвет автобусов по каждому лот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наличие службы организации пассажирских перевозок (диспетчерской службы)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4. Иные критерии, обеспечивающие повышение уровня безопасности и качества пассажирских перевозок, а также стабильности работы на городских маршрутах при условии их включения в установленном порядке в условия конкурсной документац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5. Оценка и сопоставление конкурсных заявок участников Отбора производится на основании акта оценки показателей перевозчика по бальной шкале. По каждому из критериев Комиссия выставляет от 0 до 10 баллов в соответствии с разделом 7 настоящего Регламент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6. На основании результатов оценки и сопоставления конкурсных заявок Комиссией каждой заявке относительно других по мере уменьшения степени выгодности содержащихся в них условий и уменьшения баллов присваивается порядковый номер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Заявка, в которой содержатся лучшие условия и набравшей наибольшее количество баллов, присваивается первый номер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7. При равенстве баллов решение о присвоении порядкового номера принимается простым большинством голосов членов Комиссии по результатам открытого голосования. При равенстве голосов </w:t>
      </w:r>
      <w:r>
        <w:rPr>
          <w:sz w:val="28"/>
          <w:szCs w:val="28"/>
        </w:rPr>
        <w:t>преимущественным правом на заключения договора на предоставление автотранспортных услуг на маршрутах регулярных пассажирских перевозок при всех прочих равных положениях претендентов пользуются перевозчики, подавшие заявку на участие в отборе первы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8. Победителем Отбора признается участник, заявке которого присвоен первый номер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9. Комиссия вправе отклонить все заявки с указанием причин и объявить новый Отбор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0. Решение Комиссии по результатам Отбора оформляется протоколом, в котором указываются следующие сведения: место, дата и время проведения и сопоставления заявок; участники Отбора, конкурсные заявки которых были рассмотрены; условия перевозки пассажиров и багажа, предложенные в заявках; критерии оценки конкурсных заявок; принятые на основании результатов оценки и сопоставления конкурсных заявок решения о присвоении заявкам порядковых номеров; наименования (для юридических лиц), фамилии, имена, отчества (для индивидуальных предпринимателей) и почтовые адреса участников Отбора, конкурсным заявкам которых присвоен первый и последующие номера по каждому лот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1. Результаты Отбора размещаются на официальном сайте администрации города Владикавказа и опубликовываются организатором Конкурса в официальном печатном издании соответственно в течение двух дней после дня подписания указанного протокол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7. Методика оценки заявок. Методика оценки критериев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7.1. Год выпуска автобусов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ля определения количества баллов по данному критерию, конкурсная Комиссия рассматривает показатели по каждому автобусу, проставляет по ним баллы, сумму баллов делит на количество рассматриваемых автобусов и выводит средний балл. Возраст автобусов определяется по году выпуска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о 1 года - 10 баллов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1 до 3 лет - 7 баллов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3 до 6 лет - 5 баллов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выше 6 лет - 2 балл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В случае если на момент проведения отбора у участника не имеется в наличии автобусов (на праве собственности либо на основании договора аренде) – 0 бал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втобусы сроком службы (год выпуска) от 10 и свыше не допускаются к участию в отбо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2. Длина автобу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определения количества баллов по данному критерию, конкурсная Комиссия рассматривает показатели по каждому автобусу, проставляет по ним баллы, сумму баллов делит на количество рассматриваемых автобусов и выводит средний балл. Вместимость автобусов определяется по габаритной длин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автобусы малой длины(6,0-7,5м) – 5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автобусы средней длины(8,0-9,5м) – 10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 особо малой длины (4,5-5,0м), большие(10,5 -11,0м), особо большие(11,5-12,0м) и сочлененные (16,5-18,0м) не допускаются к участию в отбор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3. Вместимость автобу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втобусы имеющие, по мимо водительского места, более 15 мест для сидения пассажиров – 10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втобусы имеющие, по мимо водительского места, 8-15 мест для сидения пассажиров – 5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Автобусы имеющие, по мимо водительского места, менее 8 мест для сидения пассажиров не допускаются к участию в Отбор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4. Цвет автобу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личие однотипности окраски автобусов (в не зависимости цвета) на маршруте - 10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сутствие однотипности окраски автобусов на маршруте – 5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7.5. Наличие диспетчерского службы для контроля выполнения графиков и интервалов движения на заявленный маршрут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наличие собственной диспетчерской службы, либо договора на оказание диспетчерского сопровождения - 10 баллов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тсутствие сведений о наличии собственного диспетчерского службы, либо договора на оказание диспетчерского сопровождения - 0 баллов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6. Наличие электропривода сдвижной двери (безопасность посадки высадки пассажиров) автобусов- 10 баллов, в случае отсутствия - 0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 заключении по результатам отбора договора на право оказания услуг по перевозкам пассажиров и багажа автобусами по городским маршрутам регулярного сообщения с участником Отбора, указанные им конкретные предложения в конкурсной заявке подлежат включению в договор в качестве обязанностей перевозчика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7.7. Иные критерии, обеспечивающие повышение уровня безопасности и качества пассажирских перевозок, а также стабильности работы на городских маршрутах при условии их включения в установленном порядке в договор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ценка и сопоставление конкурсных заявок участников Отбора производятся по данным критериям на основании балльной шкалы. По каждому из критериев Комиссия выставляет от 0 до 10 баллов (если критерий относится к каждому из автобусов, выставленных на отбор, баллы проставляются в отношении каждого из автобусов, сумма баллов делится на количество рассматриваемых автобусов и выводится средний балл). Баллы, набранные участниками отбора по дополнительным критериям отбора, являются основанием для определения победителя конкурса только в случае их равенства по основным критер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Процедура заключения договора с победителем отбо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1. Организатор Отбора в течение двух дней со дня подписания Комиссией протокола оценки и сопоставления конкурсных заявок направляет победителю Отбора выписку из протокола и проект договора на оказание услуг по перевозкам пассажиров и багажа автобусами по городским маршрутам регулярного сообщ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2. Договор на оказание услуг по перевозкам пассажиров и багажа автобусами по городским маршрутам регулярного сообщения должен быть заключен победителем конкурса в срок, не позднее 10(десяти) дневного срок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8.3. В случае если победитель Отбора в срок, не представил организатору перевозок подписанный договор на оказание услуг по перевозкам пассажиров и багажа автобусами по городским маршрутам регулярного сообщения, победитель Отбора признается уклонившимся от заключения указанного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8.4. В случае, если победитель Отбора признан уклонившимся от заключения договора на оказание услуг по регулярным перевозкам пассажиров и багажа автобусами по городским маршрутам, организатор перевозок вправе заключить договор с другим участником Отбора, по данному лот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5. В случае если участник Отбора, заявке которого присвоен второй номер, в течение 5 дней со дня направления ему проекта договора на оказание услуг по перевозкам пассажиров и багажа автобусами по городским маршрутам регулярного сообщения не представит организатору перевозок подписанный договор, данный участник Отбора признается уклонившимся от заключения указанного договора, организатор перевозок вправе заключить договор с последующим победителем Отбора по данному лоту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этом победитель Обора и участники Отбора, уклонившиеся от заключения соответствующего договора, к участию в повторном Отборе не допускаются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6. Договор на оказание услуг по перевозкам пассажиров и багажа автобусами по городским маршрутам регулярного сообщения заключается в соответствии с требованиями законодательства Российской Федерации. При подписании данного договора по взаимному согласию сторон в него могут быть внесены дополнительные условия, не изменяющие условия Отб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7. Договор на оказание услуг по перевозкам пассажиров и багажа автобусами по городским маршрутам регулярного сообщения заключается на срок не более 5 лет с возможным его продлением по согласованию сторо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8. С момента подписания договора на оказание услуг по перевозкам пассажиров и багажа по городским маршрутам регулярного сообщения победитель отбора приступает к эксплуатации маршрута с учетом графиков движения и необходимого количества автобусов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ПОКАЗАТЕЛЕЙ ПЕРЕВО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, Ф.И.О.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на право заключения договора на предоставление автотранспортных услуг на городском маршруте регулярных пассажирских перевозок №____</w:t>
      </w:r>
      <w:r>
        <w:rPr/>
        <w:t xml:space="preserve">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20"/>
        <w:gridCol w:w="2761"/>
        <w:gridCol w:w="2936"/>
      </w:tblGrid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ценка показател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36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Год автотранспортных средст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ина автотранспортных средст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Вместимость автотранспортных средст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днотипности окраски автобусов (в не зависимости цвета)</w:t>
            </w:r>
            <w:r>
              <w:rPr/>
              <w:t xml:space="preserve"> на маршруте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Диспетчерская служба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электропривода сдвижной двери(безопасность посадки высадки пассажиров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баллов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о 1 года - 10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 1 до 3 лет - 7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 3 до 6 лет - 5 баллов; 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выше 6 лет - 2 бал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втобусы малой длины(6,0-7,5м) – 5 балл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втобусы средней длины(8,0-9,5м) – 10 балл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олее 15 мест для сидения пассажиров – 10 балл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8-15 мест для сидения пассажиров – 5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-10 балл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тсутствие- 5 балл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-10 балл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тсутствие- 0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-10 балл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тсутствие- 0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_________________________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возчик: _______________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User</cp:lastModifiedBy>
  <dcterms:modified xsi:type="dcterms:W3CDTF">2010-08-19T13:57:00Z</dcterms:modified>
  <cp:revision>5</cp:revision>
  <dc:subject/>
  <dc:title/>
</cp:coreProperties>
</file>