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43"/>
        <w:jc w:val="center"/>
        <w:rPr/>
      </w:pPr>
      <w:r>
        <w:rPr/>
        <w:t>УТВЕРЖДАЮ»</w:t>
      </w:r>
    </w:p>
    <w:p>
      <w:pPr>
        <w:pStyle w:val="Normal"/>
        <w:ind w:firstLine="5643"/>
        <w:jc w:val="center"/>
        <w:rPr/>
      </w:pPr>
      <w:r>
        <w:rPr/>
        <w:t>Председатель комиссии</w:t>
      </w:r>
    </w:p>
    <w:p>
      <w:pPr>
        <w:pStyle w:val="Normal"/>
        <w:ind w:firstLine="5643"/>
        <w:jc w:val="center"/>
        <w:rPr/>
      </w:pPr>
      <w:r>
        <w:rPr/>
      </w:r>
    </w:p>
    <w:p>
      <w:pPr>
        <w:pStyle w:val="Normal"/>
        <w:ind w:firstLine="5643"/>
        <w:jc w:val="center"/>
        <w:rPr/>
      </w:pPr>
      <w:r>
        <w:rPr/>
        <w:t>_____________/ Базаев Д.Г.</w:t>
      </w:r>
    </w:p>
    <w:p>
      <w:pPr>
        <w:pStyle w:val="Normal"/>
        <w:ind w:right="-108" w:firstLine="5643"/>
        <w:jc w:val="center"/>
        <w:rPr/>
      </w:pPr>
      <w:r>
        <w:rPr/>
        <w:t>«____»____________2010 г.</w:t>
      </w:r>
    </w:p>
    <w:p>
      <w:pPr>
        <w:pStyle w:val="Normal"/>
        <w:ind w:firstLine="564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привлечению автотран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х и физических лиц к оказанию автотранспорт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 на городских маршрутах регулярных пассажирских перевоз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от «_____»___________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ствовал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ь главы АМС г.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аев Д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зиева Х.В. - заместителя начальника Управления транспорта, промышленности и связи АМС г.Владикавказа (заместитель председателя)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Амбалов К.М. - главный специалист Управления транспорта, промышленности и связи АМС г.Владикавказ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Богиева Ф.З. - главный специалист Управления транспорта, промышленности и связи АМС г.Владикавказ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Бугулов А.Б. - главный специалист Управления транспорта, промышленности и связи АМС г.Владикавказ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Черджиев Т.Ч. - главный специалист Управления транспорта, промышленности и связи АМС г.Владикавказ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санов С.Э. – старший гос.инспектор отдела дорожной инспекции и организации движения УГИБДД МВД по РСО-Ала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стка заседания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утверждение регламента комиссии (Приложение №1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«Перечня информации, предоставляемой перевозчиками, порядка предоставления документации и формы документации (Приложение №2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ждение «Перечень городских маршрутов регулярных пассажирских перевозок и количества требуемого автотранспорта на них» (Приложение №3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ждение плана - графика работы комиссии  (Приложение № 4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формы договоров с Перевозчиками (Приложение №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поступили такие предложения, как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рассмотрении комиссией заявлений от соискателей обратить особое внимание на техническое и санитарное состояние автотранспортных средств (Азиев Х.В.)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рассмотрении комиссией ТС преимущественным правом   обладают автобусы большей вместимости, отвечающие требованиям безопасности дорожного движения (Амбалов К.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регламента комиссии (Приложение №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«Перечень информации, предоставляемой перевозчиками, порядка предоставления документации и формы документации (Приложение №2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«Перечень городских маршрутов регулярных пассажирских перевозок и количества требуемого автотранспорта на них» (Приложение №3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плана - графика работы комиссии  (Приложение № 4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договоров с Перевозчиками (Приложение №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председателя комиссии</w:t>
        <w:tab/>
        <w:tab/>
        <w:tab/>
        <w:tab/>
        <w:tab/>
        <w:tab/>
        <w:t xml:space="preserve">        Азиев Х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0:00Z</dcterms:created>
  <dc:creator>User</dc:creator>
  <dc:description/>
  <cp:keywords/>
  <dc:language>en-US</dc:language>
  <cp:lastModifiedBy>User</cp:lastModifiedBy>
  <cp:lastPrinted>2010-08-19T14:33:00Z</cp:lastPrinted>
  <dcterms:modified xsi:type="dcterms:W3CDTF">2010-08-19T10:34:00Z</dcterms:modified>
  <cp:revision>3</cp:revision>
  <dc:subject/>
  <dc:title/>
</cp:coreProperties>
</file>