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защитного ограждения из м/сетки вокруг спортивной площадки по ул. Гудовикова/Ст.Разин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» декабря 2006года по15 часов 30 минут «1» декабр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Монтаж м/ограждения из сетки:  копание ям вручную без креплений для стоек и столбов без откосов глубиной до 0,7м группа грунтов:3;   устройство бетонной подготовки и фундаментов общего назначения;   смена отдельных частей металлического ограждения спортивных площадок: сетки;    </w:t>
      </w:r>
    </w:p>
    <w:p>
      <w:pPr>
        <w:pStyle w:val="Normal"/>
        <w:jc w:val="both"/>
        <w:rPr/>
      </w:pPr>
      <w:r>
        <w:rPr>
          <w:sz w:val="24"/>
          <w:szCs w:val="24"/>
        </w:rPr>
        <w:t>Отделочные работы:  масляная окраска металлических поверхностей и трубопроводов по изоляции; масляная окраска металлических поверхностей: решеток, переплетов, труб диаметром менее 50мм и т.п., количество окрасок 2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Гудовикова/Ст.Разина, спортивная площадк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декабря 2006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четыреста шес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0» но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Управление производственно-технологической комплекта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11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спектив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8 5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Управление производственно-технологической комплект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9 46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8 500руб</w:t>
      </w:r>
      <w:r>
        <w:rPr>
          <w:sz w:val="24"/>
          <w:szCs w:val="26"/>
        </w:rPr>
        <w:t>.(двести сорок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 xml:space="preserve">ВМУП Управление производственно-технологической комплектации.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девять тысяч четыреста шестьдесят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5:00Z</dcterms:created>
  <dc:creator>Воробьева О.М., Вдовина В.В., Ермаков В.А.</dc:creator>
  <dc:description/>
  <cp:keywords/>
  <dc:language>en-US</dc:language>
  <cp:lastModifiedBy>Dom</cp:lastModifiedBy>
  <cp:lastPrinted>2006-07-11T15:38:00Z</cp:lastPrinted>
  <dcterms:modified xsi:type="dcterms:W3CDTF">2006-12-01T14:36:00Z</dcterms:modified>
  <cp:revision>3</cp:revision>
  <dc:subject/>
  <dc:title>ПРОТОКОЛ ОЦЕНКИ И СОПОСТАВЛЕНИЯ ЗАЯВОК НА УЧАСТИЕ В КОНКУРСЕ </dc:title>
</cp:coreProperties>
</file>