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риобретение периодических печатных изданий для нужд Управления культуры АМС   г. Владикавказа      РСО-Алания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30А-09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362008,         РСО-Алания, г.Владикавказ, пл.Штыба 2, Управление культуры АМС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09;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uztvladikavkaz</w:t>
        </w:r>
        <w:r>
          <w:rPr>
            <w:rStyle w:val="InternetLink"/>
            <w:sz w:val="28"/>
            <w:szCs w:val="28"/>
          </w:rPr>
          <w:t>.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контактное лицо 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приобретение периодических печатных изданий на второе полугодие 2009г. для нужд Управления культуры АМС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г.Владикавказа. (наименование и количество приведены в перечне периодических печатных изданий раздел№4  документации об аукционе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40, РСО-Алания,                        г. Владикавказ, пл. Штыба 2, Управление культуры АМС (подведомственные учреждения города Владикавказа см. список Раздел №4 документации об аукцион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тавляемый товар должен сопровождаться  копиями Сертификата соответствия требования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аемая  продукция   должна строго соответствовать техническим условиям </w:t>
      </w:r>
      <w:r>
        <w:rPr>
          <w:color w:val="000000"/>
          <w:spacing w:val="1"/>
          <w:sz w:val="28"/>
          <w:szCs w:val="28"/>
        </w:rPr>
        <w:t>раздела №4</w:t>
      </w:r>
      <w:r>
        <w:rPr>
          <w:sz w:val="28"/>
          <w:szCs w:val="28"/>
        </w:rPr>
        <w:t xml:space="preserve">, документации об аукционе.   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поставки товара</w:t>
      </w:r>
      <w:r>
        <w:rPr>
          <w:sz w:val="28"/>
          <w:szCs w:val="28"/>
        </w:rPr>
        <w:t>: 2-ое полугодие  2009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реимущество для учреждений исправительной системы и 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20 мая по 12 июня 2009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Аукционная документация предоставляется до 12 июня 2009 года, до 12-00 ч.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575205,26 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21 мая по 12 июня 2009г., с 9.00ч. до 18.00ч., а 12 июня  2009г. до     12.00ч. (время московско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12 июня  2009года, в 12.00ч.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12. Место, дата  и время проведения  аукциона</w:t>
      </w:r>
      <w:r>
        <w:rPr>
          <w:sz w:val="28"/>
          <w:szCs w:val="28"/>
        </w:rPr>
        <w:t>: день проведения аукциона: 16июня 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по закупкам и торгам                                                      К. Гио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6-18T17:55:00Z</cp:lastPrinted>
  <dcterms:modified xsi:type="dcterms:W3CDTF">2009-05-19T07:26:00Z</dcterms:modified>
  <cp:revision>7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