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1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 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 </w:t>
      </w:r>
      <w:r>
        <w:rPr>
          <w:color w:val="000000"/>
        </w:rPr>
        <w:t>50 лет Октября - ул. Леонова. Дворец Молодежи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28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есаева - ул.З.Космодемьянской. Набережна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78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3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Московское шоссе (парк «Дендрарий»)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79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4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ул. Чермена Баева (набережная, район Армянской Григориано-апостольской церкви)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80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5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ул.Кутузова, 36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81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6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ул.Коцоева, напротив д.15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21;</w:t>
      </w:r>
    </w:p>
    <w:p>
      <w:pPr>
        <w:pStyle w:val="Style19"/>
        <w:ind w:firstLine="360"/>
        <w:jc w:val="both"/>
        <w:rPr/>
      </w:pPr>
      <w:r>
        <w:rPr/>
        <w:t>Лот №7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Владикавказская, кинотеатр «Терек», вход в парк аттракционов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22;</w:t>
      </w:r>
    </w:p>
    <w:p>
      <w:pPr>
        <w:pStyle w:val="Style19"/>
        <w:ind w:firstLine="360"/>
        <w:jc w:val="both"/>
        <w:rPr/>
      </w:pPr>
      <w:r>
        <w:rPr/>
        <w:t>Лот №8 - тип рекламной конструкции -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«Олимпийский парк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 </w:t>
      </w:r>
      <w:r>
        <w:rPr>
          <w:color w:val="000000"/>
        </w:rPr>
        <w:t>Калинина в сторону Гизельского круга, 350 м. от перекрестка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2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светодиодный экран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ул.Ватутина, пересечение с ул.Куйбыш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щит; размер рекламной конструкции (длина, ширина) – 3,7 м х 2,7 м; площадь информационного поля рекламной конструкции (в кв. м) – 20 (двадцать); количество сторон рекламной конструкции - 2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,28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въезд на мост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2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3 - тип рекламной конструкции –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ул.Московская, движение от Архонского круга в сторону А.Кесаева, (ТРЦ Вертикаль)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3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4 - тип рекламной конструкции – скроллер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; количество сторон рекламной конструкции - 2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пр.Коста, площадь Воссоединения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4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5 - тип рекламной конструкции – скроллер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; количество сторон рекламной конструкции - 2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ул.Коцоева, напротив гостиницы «Владикавказ»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5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16 - тип рекламной конструкции – скроллер; размер рекламной конструкции (длина, ширина) – 1,2 м х 1,8м; площадь информационного поля рекламной конструкции (в кв. м) – 4,32 (четыре целых тридцать две сотых); количество сторон рекламной конструкции - 2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</w:t>
      </w:r>
      <w:r>
        <w:rPr>
          <w:color w:val="000000"/>
        </w:rPr>
        <w:t>пр.Коста, площадь Победы</w:t>
      </w:r>
      <w:r>
        <w:rPr/>
        <w:t>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-ул.Весенняя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93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 </w:t>
      </w:r>
      <w:r>
        <w:rPr/>
        <w:t>Лот №18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. Зал торжеств. Движение от ул.Владикавказской в направлении ул.Весенняя. Щит №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8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254 к.1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40, 400 метров до ул.Дзус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6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1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69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4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6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5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-Карцинское шоссе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570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движение от Х.Мамсурова в сторону Гизельского круга (сторона Парка Победы), 130 м. от перекрестк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27; 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5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движение от Х.Мамсурова в сторону Гизельского круга (сторона Парка Победы), 230 м. от перекрестк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28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-ул.Мин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7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7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Бесланское шоссе (160 метров от поворота на п.Заводской, АЗС «Каскад»)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86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 – ул.Табол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283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Лот №29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65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286;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- щит; размер рекламной конструкции (длина, ширина) - 4 м х 3 м; площадь информационного поля рекламной конструкции (в кв. м) - 12 (две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А.Кесаева, д.5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- стелла; размер рекламной конструкции (длина, ширина) - 2м х 5,73 м; площадь информационного поля рекламной конструкции (в кв. м) – 11,46 (одиннадцать целых сорок шесть сотых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8 (Ростехнадзор)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8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2 - тип рекламной конструкции - стелла; размер рекламной конструкции (длина, ширина) - 2м х 5,73 м; площадь информационного поля рекламной конструкции (в кв. м) – 22,92 (двадцать две целых девяносто две сотых); количество сторон рекламной конструкции - 2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8 (РА «Абрикос»)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Весенняя, д.16, 100м. до пересечения с ул. Цокол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26, 100 м. от пересечения с ул.А.Кес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30, 150м. от пересечения с ул.А.Кесаева, движение в сторону ул.Дзус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30, пересечение с ул.А.Кесае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40. 130 метров от поворота на ул.Дзусова, движение в сторону ул.Калин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6;</w:t>
      </w:r>
    </w:p>
    <w:p>
      <w:pPr>
        <w:pStyle w:val="Style19"/>
        <w:spacing w:before="100" w:after="0"/>
        <w:ind w:firstLine="360"/>
        <w:jc w:val="both"/>
        <w:rPr/>
      </w:pPr>
      <w:r>
        <w:rPr/>
        <w:t xml:space="preserve"> </w:t>
      </w:r>
      <w:r>
        <w:rPr/>
        <w:t>Лот №38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д.8. пересечение с ул.Цоколаева, напротив к/т «Терек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40А, пересечение с ул.Мичурин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Московское шоссе, 70м. от АЗС «Энергия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69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Выезд с Пожарского мост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8 напротив магазина «Консул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300 метров от ТРЦ «Алания Молл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70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Пересечение с ул. Леонова, рядом с заправкой «Газпром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30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- щит; размер рекламной конструкции (длина, ширина) - 6 м х 3 м; площадь информационного поля рекламной конструкции (в кв. м) - 18 (восемнадцать); количество сторон рекламной конструкции -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Николаева, напротив входа в СКГМИ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39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пересечение с ул.Дзусова. Разделительная полос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50м. от перекрестка с ул.Калинина, Т/Ц «М-Видео»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200 метров от перекрестка с ул.Барбашова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. Поворот на Попов хутор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- 476;</w:t>
      </w:r>
    </w:p>
    <w:p>
      <w:pPr>
        <w:pStyle w:val="Normal"/>
        <w:spacing w:before="100" w:after="0"/>
        <w:ind w:firstLine="360"/>
        <w:jc w:val="both"/>
        <w:rPr/>
      </w:pPr>
      <w:r>
        <w:rPr/>
        <w:t>Лот №50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; количество сторон рекламной конструкции -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пр.Коста-ул.Бр.Темировых,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2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1 – 15552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2 –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3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4 – 1866,24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5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6 –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7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8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9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0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1 - 8640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2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3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14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15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 xml:space="preserve">Лот №16 - 1866,24  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7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8 –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19 –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0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1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2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3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4 –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5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6 –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7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8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29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0 - 5184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1 - 4951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2 - 990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3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4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5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6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7 –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8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39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0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1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2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3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4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5 - 7776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6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7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8 - 15552</w:t>
      </w:r>
    </w:p>
    <w:p>
      <w:pPr>
        <w:pStyle w:val="Normal"/>
        <w:suppressAutoHyphens w:val="true"/>
        <w:spacing w:lineRule="atLeast" w:line="100"/>
        <w:ind w:firstLine="709"/>
        <w:rPr/>
      </w:pPr>
      <w:r>
        <w:rPr/>
        <w:t>Лот №49 - 15552</w:t>
      </w:r>
    </w:p>
    <w:p>
      <w:pPr>
        <w:pStyle w:val="Normal"/>
        <w:suppressAutoHyphens w:val="true"/>
        <w:spacing w:lineRule="atLeast" w:line="100"/>
        <w:ind w:firstLine="709"/>
        <w:rPr>
          <w:rFonts w:eastAsia="SimSun;ЛОМе"/>
          <w:kern w:val="2"/>
          <w:lang w:eastAsia="ar-SA"/>
        </w:rPr>
      </w:pPr>
      <w:r>
        <w:rPr/>
        <w:t>Лот №50 - 15552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начала срока подачи заявок: </w:t>
      </w:r>
      <w:r>
        <w:rPr>
          <w:bCs/>
          <w:lang w:eastAsia="en-US"/>
        </w:rPr>
        <w:t>02 мая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9 июн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9 июн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20</w:t>
      </w:r>
      <w:r>
        <w:rPr>
          <w:bCs/>
        </w:rPr>
        <w:t xml:space="preserve"> июня</w:t>
      </w:r>
      <w:r>
        <w:rPr/>
        <w:t xml:space="preserve">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6 июн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администрации     </w:t>
        <w:tab/>
        <w:tab/>
        <w:tab/>
        <w:tab/>
        <w:tab/>
        <w:t xml:space="preserve">           </w:t>
        <w:tab/>
        <w:tab/>
        <w:t xml:space="preserve">             Б. Албег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29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4-27T12:07:00Z</dcterms:modified>
  <cp:revision>12</cp:revision>
  <dc:subject/>
  <dc:title>Владикавказская городская</dc:title>
</cp:coreProperties>
</file>