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Лицее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33" w:right="145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96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л-во порций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50/10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5/50/1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5/1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7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70/1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/3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0/75/1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0/50/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70/15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50/50/15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0/100/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</w:tbl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МОУ Лицея</w:t>
        <w:tab/>
        <w:t>Л.Л. Бираг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95" w:right="883" w:gutter="0" w:header="0" w:top="662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4:00Z</dcterms:created>
  <dc:creator>Кэт</dc:creator>
  <dc:description/>
  <cp:keywords/>
  <dc:language>en-US</dc:language>
  <cp:lastModifiedBy>_</cp:lastModifiedBy>
  <cp:lastPrinted>2010-05-19T18:47:00Z</cp:lastPrinted>
  <dcterms:modified xsi:type="dcterms:W3CDTF">2010-05-21T08:24:00Z</dcterms:modified>
  <cp:revision>2</cp:revision>
  <dc:subject/>
  <dc:title/>
</cp:coreProperties>
</file>