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66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1» января 2008г.</w:t>
      </w:r>
    </w:p>
    <w:p>
      <w:pPr>
        <w:pStyle w:val="Normal"/>
        <w:ind w:left="567" w:right="-57" w:hanging="0"/>
        <w:rPr>
          <w:sz w:val="24"/>
          <w:szCs w:val="26"/>
        </w:rPr>
      </w:pPr>
      <w:r>
        <w:rPr>
          <w:sz w:val="24"/>
          <w:szCs w:val="26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sz w:val="24"/>
          <w:szCs w:val="26"/>
        </w:rPr>
        <w:t>Наименование предмета запроса котировок: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оставка </w:t>
      </w:r>
      <w:r>
        <w:rPr>
          <w:rFonts w:cs="Century" w:ascii="Century" w:hAnsi="Century"/>
          <w:sz w:val="24"/>
          <w:szCs w:val="24"/>
        </w:rPr>
        <w:t>бензина марки АИ-92 и А-76  для нужд Владикавказского муниципального учреждения здравоохранения Станции скорой медицинской помощи.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Станция скорой медицинск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пр. Доватора, 2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1» января 2008года по11 часов 30минут «11» янва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дека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Существенными условиями муниципального контракта, который будет заключен с победителем в проведении запроса котировок, является следующее: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sz w:val="24"/>
          <w:szCs w:val="26"/>
        </w:rPr>
        <w:t>6.1.  Поставка: бензина марки АИ-92 в количестве 21 000л. и бензина марки А-76 в количестве 1050л.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АЗС поставщика должна находиться в черте город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3. В течение января 2008г, по мере поступления автотранспорта заказчика на АЗС поставщика, после подписания контракта 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Четыреста восемьдесят одна тысяча девятьсот пятьдесят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, связанные с осуществлением поставки бензина, заправки автотранспорта заказчика, уплаты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денежных средств на счет заказчика, но не позднее двадцати дней по окончании месяц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10» январ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Юнивер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 Ватутина, 1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01.2008г. в 15-4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6-я Промышленная, 1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9.01.2008г. 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8"/>
        <w:gridCol w:w="1604"/>
        <w:gridCol w:w="1812"/>
        <w:gridCol w:w="1160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79 85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Юнивер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81 95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Квант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79 850 руб</w:t>
      </w:r>
      <w:r>
        <w:rPr>
          <w:sz w:val="24"/>
          <w:szCs w:val="26"/>
        </w:rPr>
        <w:t>.(четыреста семьдесят девять тысяч восемьсот пятьдеся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Квант»</w:t>
      </w:r>
      <w:r>
        <w:rPr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6-я Промышленная, 19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Четыреста семьдесят девять тысяч восемьсот пятьдеся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>ООО «Юниверс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Владикавказ, ул. Ватутина, 10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восемьдесят одна тысяча  девятьсот пят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>
          <w:i/>
          <w:i/>
          <w:iCs/>
          <w:sz w:val="24"/>
          <w:szCs w:val="26"/>
          <w:vertAlign w:val="superscript"/>
        </w:rPr>
      </w:pPr>
      <w:r>
        <w:rPr>
          <w:i/>
          <w:iCs/>
          <w:sz w:val="24"/>
          <w:szCs w:val="26"/>
          <w:vertAlign w:val="superscript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____  Дзарасова Марина Керменовна.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720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полномоченный представитель  Заказчика:  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</w:t>
            </w:r>
            <w:r>
              <w:rPr>
                <w:sz w:val="24"/>
                <w:szCs w:val="26"/>
              </w:rPr>
              <w:t>_________________  Бигулов Ибрагим Николаевич.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720"/>
              <w:rPr>
                <w:i/>
                <w:i/>
              </w:rPr>
            </w:pPr>
            <w:r>
              <w:rPr>
                <w:i/>
              </w:rPr>
              <w:t>подпись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1:00Z</dcterms:created>
  <dc:creator>Воробьева О.М., Вдовина В.В., Ермаков В.А.</dc:creator>
  <dc:description/>
  <cp:keywords/>
  <dc:language>en-US</dc:language>
  <cp:lastModifiedBy>Dom</cp:lastModifiedBy>
  <cp:lastPrinted>2007-07-06T15:32:00Z</cp:lastPrinted>
  <dcterms:modified xsi:type="dcterms:W3CDTF">2008-01-11T06:19:00Z</dcterms:modified>
  <cp:revision>5</cp:revision>
  <dc:subject/>
  <dc:title>ПРОТОКОЛ ОЦЕНКИ И СОПОСТАВЛЕНИЯ ЗАЯВОК НА УЧАСТИЕ В КОНКУРСЕ </dc:title>
</cp:coreProperties>
</file>