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Century" w:hAnsi="Century" w:cs="Arial"/>
          <w:color w:val="000000"/>
          <w:sz w:val="20"/>
          <w:lang w:val="en-US" w:eastAsia="en-US"/>
        </w:rPr>
      </w:pPr>
      <w:r>
        <w:rPr>
          <w:rFonts w:cs="Arial" w:ascii="Century" w:hAnsi="Century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8-06. от «6» июл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здании  АМС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АМС г. Владикавказа, 362040, РСО-Алания, г.Владикавказ, пл.   Штыб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26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6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технически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отдельных участков труб отопления д-4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отдельных участков труб д-3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отдельных участков труб д-20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репл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гонов д-2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гонов д-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группировка радиаторных секц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диаторы пяти секционны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бки радиаторны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чистка помещений от строительного мусо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грузка мусора вручну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возка мусора до 10 км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м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м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м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г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м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тн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тн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пл. Штыба, 2, здание Администрации местного самоуправления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66 485руб. Цена указана с учетом приобре тения материалов, выплаты основной з/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7 июля, срок окончания 13 июля 2006г.(13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    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6:47:00Z</dcterms:created>
  <dc:creator>Обухань  Михаил  Иванович</dc:creator>
  <dc:description/>
  <cp:keywords/>
  <dc:language>en-US</dc:language>
  <cp:lastModifiedBy>Venera</cp:lastModifiedBy>
  <cp:lastPrinted>2006-07-06T18:00:00Z</cp:lastPrinted>
  <dcterms:modified xsi:type="dcterms:W3CDTF">2006-07-06T14:00:00Z</dcterms:modified>
  <cp:revision>7</cp:revision>
  <dc:subject/>
  <dc:title>   Дзжуджыхъжуы   горжты                                                             Администрация     </dc:title>
</cp:coreProperties>
</file>