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технические характеристики поставляемой видеокамеры и дополнительного оборудования)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Видеокамера</w:t>
      </w:r>
      <w:r>
        <w:rPr>
          <w:b/>
          <w:lang w:val="en-US"/>
        </w:rPr>
        <w:t xml:space="preserve"> – </w:t>
      </w:r>
      <w:r>
        <w:rPr>
          <w:b/>
        </w:rPr>
        <w:t>1 шт.: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7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ОБЪЕКТИВ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Фокусное расстояние:5,8 – 81,2 мм (эквивалент 31,4 – 439 мм для 35-мм объектива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иаметр фильтра: 77 мм, шаг 0,75 мм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Максимальное относительное отверстие: 1:1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ВСТРОЕННЫЕ ОПТИЧЕСКИЕ ФИЛЬТРЫ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OFF (Выкл.): Clear (Прозрачный), 1: 1/8 ND, 2: 1/64 N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ZOOM (оптический / цифровой)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14х выбор сервоуправления/ручного режим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ДИАФРАГМА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F1,9 – F16 и Close (Закрыто),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выбор сервоуправления/ручного режим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ФОКУСИРОВКА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ыбор режима фокусировки AF/MF/Full MF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800 мм – "бесконечность" (MACRO Выкл.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50 мм – "бесконечность" (MACRO Вкл., Wide),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735 мм – "бесконечность" (MACRO Вкл., Te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ЗАТВОР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корость затвора: 1/33 – 1/2000 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Медленный затвор (Slow Shutter): 2-, 3-, 4-, 5-, 6-, 7-, 8-кадровое накопл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X Slow Shutter: 16-, 32- и 64-кадровое накопл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гол раскрытия затвора: 180, 90, 45, 22,5, 11, 25 градусов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ДАТЧИК ИЗОБРАЖЕНИЯ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3 х 1/2" CMOS Exmo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920 (ширина) x 1080 (высота) эффективных пикселей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Оптическая система: Призменная система F1,6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ЧУСТВИТЕЛЬНОСТЬ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(2000 лк, степень отражения 89,9%)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10 (типовое значение) (режим 1920 x 1080/59,94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НИМАЛЬНАЯ ОСВЕЩЕННОСТЬ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4 лк (типовое значение) (режим 1920 x 1080/59,94i, F1,9, усиление +18 дБ, с 64-кадровым накоплением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АЛАНС БЕЛОГО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дустановка (3200 K), Память A, Память B/ATW (Автоматическое слежение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НОШЕНИЕ СИГНАЛ - ШУМ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 дБ (Y) (типовое значение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РИЗОНТАЛЬНОЕ РАЗРЕШЕНИЕ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000 твл или более на выходе HD SD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режим 1920 x 1080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СИЛЕНИЕ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3, 0, 3, 6, 9, 12, 18 dB, AGC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АТ ВИДЕОЗАПИСИ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PEG-2 Long GO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жим HD HQ: VBR (Переменный цифровой поток), максимальная скорость: 35 Мбит/с, MPEG-2 MP@H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жим HD SP: CBR (Постоянный цифровой поток), 25 Мбит/с, MPEG-2 MP@H-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жим SD: DVCA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АСТОТА КАДРОВ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становки для NTSC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ежим HD HQ: 1920 x 1080/59,94i, 29,97p, 23,98p, 1440 x 1080/59,94i, 29,97p, 23,98p, 1280 x 720/59,94p, 29,97p, 23,98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ежим</w:t>
            </w:r>
            <w:r>
              <w:rPr>
                <w:lang w:val="en-US"/>
              </w:rPr>
              <w:t xml:space="preserve"> HD SP: 1440 x 1080/59,94i, 23,98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ежим SD: 720 x 480/59,94i, 29,97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становки для PAL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ежим</w:t>
            </w:r>
            <w:r>
              <w:rPr>
                <w:lang w:val="en-US"/>
              </w:rPr>
              <w:t xml:space="preserve"> HD HQ: 1920 x 1080/50i, 25p, 1440 x 1080/50i, 25p, 1280 x 720/50p, 25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ежим</w:t>
            </w:r>
            <w:r>
              <w:rPr>
                <w:lang w:val="en-US"/>
              </w:rPr>
              <w:t xml:space="preserve"> HD SP: 1440 x 1080/50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ежим</w:t>
            </w:r>
            <w:r>
              <w:rPr>
                <w:lang w:val="en-US"/>
              </w:rPr>
              <w:t xml:space="preserve"> SD: 720 x 576/50i, 25p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ЗАМЕДЛЕННАЯ / УСКОРЕННАЯ СЪЕМКА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80</w:t>
            </w:r>
            <w:r>
              <w:rPr>
                <w:lang w:val="en-US"/>
              </w:rPr>
              <w:t>P</w:t>
            </w:r>
            <w:r>
              <w:rPr/>
              <w:t>: Выбор частоты кадров при записи 1 – 30 кадр/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20</w:t>
            </w:r>
            <w:r>
              <w:rPr>
                <w:lang w:val="en-US"/>
              </w:rPr>
              <w:t>P</w:t>
            </w:r>
            <w:r>
              <w:rPr/>
              <w:t>: Выбор частоты кадров при записи 1 – 60 кадр/с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РЕМЯ ЗАПИСИ / ВОСПРОИЗВЕДЕНИЯ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ежим HQ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иблизительно 100 мин с картой памяти SBP-32 (32 ГБ)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иблизительно 50 мин с картой памяти SBP-16 (16 ГБ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иблизительно 25 мин с картой памяти SBP-8 (8 ГБ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ежим SP/S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иблизительно 140 мин с картой памяти SBP-32 (32 ГБ)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иблизительно 70 мин с картой памяти SBP-16 (16 ГБ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иблизительно 35 мин с картой памяти SBP-8 (8 ГБ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ВУК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near PCM (16 бит, 48 кГц, 2 канал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пас по уровню: 20 дБ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Частотная характеристика: 20 Гц – 20 кГц +3/-3 дБ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инамический диапазон: 90 дБ (типовое значение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скажения: Менее 0,1% (с входным уровнем -40 дБu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СТРОЕННЫЙ МИКРОФОН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сенаправленный электретный конденсаторный стереомикрофо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астотный диапазон: 50 – 15000 Гц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ОИСКАТЕЛЬ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452-дюймовый цветной ЖК-дисп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азрешение: 852 (Г) x 480 (В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ормат: 16: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ДКО-КРИСТАЛЛИЧЕСКИЙ ЭКРАН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цветной ЖК-монитор комбинированного тип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3,5-дюймовый (8,8 см в диагонали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азрешение: около 921000 эффективных пикселе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640 (Гор.) x 3 (RGB) x 480 (Верт.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ормат:16: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БИЛИЗАТОР ИЗОБРАЖЕНИЯ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тический (сдвиг линз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ЦИФРОВЫЕ ЭФФЕКТЫ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ейдеры: черный, белы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СИТЕЛЬ ЗАПИСИ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рты</w:t>
            </w:r>
            <w:r>
              <w:rPr>
                <w:lang w:val="en-US"/>
              </w:rPr>
              <w:t xml:space="preserve"> </w:t>
            </w:r>
            <w:r>
              <w:rPr/>
              <w:t>памяти</w:t>
            </w:r>
            <w:r>
              <w:rPr>
                <w:lang w:val="en-US"/>
              </w:rPr>
              <w:t xml:space="preserve"> SxS Pro </w:t>
            </w:r>
            <w:r>
              <w:rPr/>
              <w:t>и</w:t>
            </w:r>
            <w:r>
              <w:rPr>
                <w:lang w:val="en-US"/>
              </w:rPr>
              <w:t xml:space="preserve"> SxS-1 ExpressCar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терфейс ExpressCard/34, используемый в современных компьютерах Windows PC и Mac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РЕМЯ ЗАПИСИ НА КАРТУ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ежим HQ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коло 50 мин с картой памяти SBP-16 (16 Гбайт), около 25 мин с картой памяти SBP-8 (8 Гбайт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ежим S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коло 70 мин с картой памяти SBP-16 (16 Гбайт), около 35 мин с картой памяти SBP-8 (8 Гбайт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ИТАНИЕ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2 В постоян. то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Энергопотребление: около 13 Вт (в режиме записи 1920x1080/59,94i и выключенном ЖК экране)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ЪЕМЫ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удио/видео выхо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V мультисоединитель (x1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udio (звук) RCA (каналы CH-1, CH-2): -10 дБu (опорный уровень), 47 кО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налоговый композитный выход ("тюльпаны"): 1,0 В (размах), 75 Ом, несимметричный. NTSC или P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удио вхо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XLR-3-контактный (розетка) (x2), выбор режима линия/микрофон/микрофон +48 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c (микрофон): -8 дБu – -65 дБu (опорный уровен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ne (линия): +4 дБ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мпонентный видеовыхо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ni-D (х1), Y: 1,0 В (размах), 75 Ом, Pb/Pr: 0,7 В (размах), 75 Ом, несимметрич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ыход SDI: Выбор BNC (x1), HD-SDI/SD-SD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ыход HDMI: Тип А (x1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ход/выход i.LINK: IEEE1394, 4-контактный (x1), потоковый вход/выход HDV, S400 / поток DVCAM, Вход/Выход, S4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SB: Mini-B (x1), высокоскоростной USB 2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ыход для наушников : Стереогнездо mini-jack (x1), 16 Ом, 30 мВ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инамик: Моно, 300 мВ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нездо DC (пост. напряже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истанционное управление объективом: 12-контактный разъе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ополнительные комплектующие (совместимые с вышеуказанной видеокамерой):</w:t>
      </w:r>
    </w:p>
    <w:p>
      <w:pPr>
        <w:pStyle w:val="Normal"/>
        <w:spacing w:lineRule="auto" w:line="240" w:before="0" w:after="0"/>
        <w:rPr/>
      </w:pPr>
      <w:r>
        <w:rPr/>
        <w:t>Дождевик – 1 шт.;</w:t>
      </w:r>
    </w:p>
    <w:p>
      <w:pPr>
        <w:pStyle w:val="Normal"/>
        <w:spacing w:lineRule="auto" w:line="240" w:before="0" w:after="0"/>
        <w:rPr/>
      </w:pPr>
      <w:r>
        <w:rPr/>
        <w:t>Кофр – 1 шт.;</w:t>
      </w:r>
    </w:p>
    <w:p>
      <w:pPr>
        <w:pStyle w:val="Normal"/>
        <w:spacing w:lineRule="auto" w:line="240" w:before="0" w:after="0"/>
        <w:rPr/>
      </w:pPr>
      <w:r>
        <w:rPr/>
        <w:t>Батарея – 1 шт.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мкост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5 Вт/ч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ходное напряже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,8 В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ксимальная нагруз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 Вт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ъе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wer Tap для подключения оборудования с питанием 12-14В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бочая температур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 -20°C до +45°C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Свет – диодный – 1 шт.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Напряжение питания, 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Цветовая температура, 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невной свет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Диапазон регулировки яркости, %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0..100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Температура с дихроичным фильтром, 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3200/54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Рабочая температура, 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-30...+4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Потребляемая мощность, В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Срок службы диодов,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30 00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Штатив (профессиональный двухзвенный) – 1 шт.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Нагрузк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4-10 кг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Плавающая шаровая головк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75 мм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Контрбалан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фиксированны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Скорость панаромирова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две степен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Накамерная площадк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скользящая, ±40 мм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Накамерное креплени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олт 1/4" с видеоштырьком, дополнит. Болт 3/8"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ксимальная высо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9,5 см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нимальная высо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 см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анаромирование по вертикал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+-90 градусов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ичество секц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Радиомикрофон (петличка, кардиоидный) – 1 шт.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астот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40 перестраиваемых частот диапазона UHF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иапазон звуковых часто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-18000 Гц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дустановк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предустановки прямого доступа</w:t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/>
      </w:pPr>
      <w:r>
        <w:rPr>
          <w:rFonts w:eastAsia="Calibri;Arial" w:cs="Calibri;Arial" w:ascii="Calibri;Arial" w:hAnsi="Calibri;Arial"/>
          <w:b/>
          <w:sz w:val="24"/>
          <w:szCs w:val="24"/>
        </w:rPr>
        <w:t xml:space="preserve">     </w:t>
      </w:r>
      <w:r>
        <w:rPr>
          <w:rFonts w:cs="Calibri;Arial" w:ascii="Calibri;Arial" w:hAnsi="Calibri;Arial"/>
          <w:b/>
          <w:sz w:val="24"/>
          <w:szCs w:val="24"/>
        </w:rPr>
        <w:t xml:space="preserve">Первый заместитель председателя 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 xml:space="preserve">Собрания представителей г.Владикавказ      </w:t>
        <w:tab/>
        <w:tab/>
        <w:t xml:space="preserve">                     Ч.Зангие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8:00Z</dcterms:created>
  <dc:creator>GreyFoX</dc:creator>
  <dc:description/>
  <cp:keywords/>
  <dc:language>en-US</dc:language>
  <cp:lastModifiedBy>User</cp:lastModifiedBy>
  <dcterms:modified xsi:type="dcterms:W3CDTF">2010-11-18T08:52:00Z</dcterms:modified>
  <cp:revision>5</cp:revision>
  <dc:subject/>
  <dc:title/>
</cp:coreProperties>
</file>