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40"/>
        <w:ind w:right="-5" w:hanging="0"/>
        <w:jc w:val="center"/>
        <w:rPr>
          <w:spacing w:val="-20"/>
        </w:rPr>
      </w:pPr>
      <w:r>
        <w:rPr>
          <w:spacing w:val="-20"/>
        </w:rPr>
        <w:t xml:space="preserve">АДМИНИСТРАЦИЯ    МЕСТНОГО   САМОУПРАВЛЕНИЯ    ГОРОДА    ВЛАДИКАВКАЗА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right="-5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spacing w:lineRule="atLeast" w:line="240"/>
        <w:ind w:right="-5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spacing w:lineRule="atLeast" w:line="240"/>
        <w:ind w:right="-5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ТАНОВЛЕНИЕ</w:t>
      </w:r>
    </w:p>
    <w:p>
      <w:pPr>
        <w:pStyle w:val="Normal"/>
        <w:spacing w:lineRule="atLeast" w:line="240"/>
        <w:ind w:right="-5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tLeast" w:line="240"/>
        <w:ind w:right="-5" w:hanging="0"/>
        <w:jc w:val="center"/>
        <w:rPr/>
      </w:pPr>
      <w:r>
        <w:rPr>
          <w:spacing w:val="-20"/>
          <w:sz w:val="28"/>
          <w:szCs w:val="28"/>
        </w:rPr>
        <w:t>От   30.05.2008г.                                         №  493                                         г.Владикавказ</w:t>
      </w:r>
    </w:p>
    <w:p>
      <w:pPr>
        <w:pStyle w:val="Normal"/>
        <w:spacing w:lineRule="atLeast" w:line="240"/>
        <w:ind w:right="-5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tLeast" w:line="240"/>
        <w:ind w:right="-5" w:hanging="0"/>
        <w:jc w:val="center"/>
        <w:rPr>
          <w:spacing w:val="-20"/>
          <w:sz w:val="30"/>
          <w:szCs w:val="28"/>
        </w:rPr>
      </w:pPr>
      <w:r>
        <w:rPr>
          <w:spacing w:val="-20"/>
          <w:sz w:val="30"/>
          <w:szCs w:val="28"/>
        </w:rPr>
      </w:r>
    </w:p>
    <w:p>
      <w:pPr>
        <w:pStyle w:val="Normal"/>
        <w:spacing w:lineRule="atLeast" w:line="240"/>
        <w:ind w:right="-5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5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 xml:space="preserve">организации работы по предоставлению 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 xml:space="preserve">отсрочек, рассрочек по уплате неналоговых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ей, зачисляемых в бюджет города Владикавказ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целях повышения финансовой эффективности деятельности органов           местного самоуправления муниципального образования «город Владикавказ» и формализации процедур предоставления отсрочек и рассрочек по неналоговым платежам, поступающим в бюджет города Владикавказа, в рамках мероприятий, предусмотренных  Программой реформирования муниципальных финансов города Владикавказа на 2007-2009 годы, утвержденной решением Собрания представителей города Владикавказа от 22.11.2007 № 55/11, руководствуясь Уставом города Владикавказа, администрация местного самоуправления города Владикавказа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 О С  Т А Н  О В Л Я Е Т:</w:t>
      </w:r>
    </w:p>
    <w:p>
      <w:pPr>
        <w:pStyle w:val="Normal"/>
        <w:tabs>
          <w:tab w:val="clear" w:pos="708"/>
          <w:tab w:val="left" w:pos="7088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Утвердить прилагаемое Положение  об организации работы по предоставлению отсрочек, рассрочек по уплате неналоговых платежей, зачисляемых в бюджет города Владикавказ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над исполнением настоящего постановления возложить на заместителя главы администрации Мирзаеву Л.К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955" w:leader="none"/>
          <w:tab w:val="right" w:pos="9540" w:leader="none"/>
        </w:tabs>
        <w:ind w:right="-5" w:hanging="0"/>
        <w:rPr>
          <w:b w:val="false"/>
          <w:b w:val="false"/>
        </w:rPr>
      </w:pPr>
      <w:r>
        <w:rPr>
          <w:b w:val="false"/>
        </w:rPr>
        <w:t>Глава администрации                                                                               В.Караев</w:t>
      </w:r>
    </w:p>
    <w:p>
      <w:pPr>
        <w:pStyle w:val="Heading4"/>
        <w:tabs>
          <w:tab w:val="clear" w:pos="708"/>
          <w:tab w:val="left" w:pos="5955" w:leader="none"/>
          <w:tab w:val="right" w:pos="9540" w:leader="none"/>
        </w:tabs>
        <w:ind w:right="-5" w:hanging="0"/>
        <w:rPr/>
      </w:pPr>
      <w:r>
        <w:rPr/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верн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документацион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деятельности АМС                                                 М. Вардашева</w:t>
      </w:r>
    </w:p>
    <w:p>
      <w:pPr>
        <w:pStyle w:val="Heading4"/>
        <w:tabs>
          <w:tab w:val="clear" w:pos="708"/>
          <w:tab w:val="left" w:pos="5955" w:leader="none"/>
          <w:tab w:val="right" w:pos="9540" w:leader="none"/>
        </w:tabs>
        <w:ind w:right="-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4"/>
        <w:tabs>
          <w:tab w:val="clear" w:pos="708"/>
          <w:tab w:val="left" w:pos="5955" w:leader="none"/>
          <w:tab w:val="right" w:pos="9540" w:leader="none"/>
        </w:tabs>
        <w:ind w:right="-5" w:hanging="0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Утверждено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000" w:leader="none"/>
          <w:tab w:val="right" w:pos="9355" w:leader="none"/>
        </w:tabs>
        <w:ind w:right="-5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города Владикавказа</w:t>
      </w:r>
    </w:p>
    <w:p>
      <w:pPr>
        <w:pStyle w:val="Normal"/>
        <w:tabs>
          <w:tab w:val="clear" w:pos="708"/>
          <w:tab w:val="left" w:pos="6000" w:leader="none"/>
          <w:tab w:val="right" w:pos="9355" w:leader="none"/>
        </w:tabs>
        <w:ind w:right="-5" w:hanging="0"/>
        <w:rPr/>
      </w:pPr>
      <w:r>
        <w:rPr/>
        <w:t xml:space="preserve">                                                                                                   </w:t>
      </w:r>
      <w:r>
        <w:rPr/>
        <w:t>от 30.05.2008г. № 493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ConsPlus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</w:t>
      </w:r>
    </w:p>
    <w:p>
      <w:pPr>
        <w:pStyle w:val="ConsPlusNormal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работы по предоставлению отсрочек, рассрочек по </w:t>
      </w:r>
    </w:p>
    <w:p>
      <w:pPr>
        <w:pStyle w:val="ConsPlusNormal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лате неналоговых платежей, зачисляемых в бюджет города Владикавказа </w:t>
      </w:r>
    </w:p>
    <w:p>
      <w:pPr>
        <w:pStyle w:val="ConsPlus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Настоящее Положение (далее Положение) определяет организацию работы Комитета по управлению имуществом и Управления по земельным ресурсам администрации города Владикавказа  по предоставлению отсрочек, рассрочек по уплате  неналоговых платежей, зачисляемых в бюджет города Владикавказа (далее - отсрочки (рассрочки)), целью которой является формализация процедуры принятия решения Комитетом по управлению имуществом и Управлением по земельным ресурсам администрации города Владикавказа об изменении сроков уплаты (предоставлении отсрочек и рассрочек) неналоговых платежей.</w:t>
      </w:r>
    </w:p>
    <w:p>
      <w:pPr>
        <w:pStyle w:val="ConsPlus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организации работы по предоставлению отсрочек, рассрочек по</w:t>
      </w:r>
    </w:p>
    <w:p>
      <w:pPr>
        <w:pStyle w:val="ConsPlus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е неналоговых платежей, зачисляемых в бюджет города Владикавказа</w:t>
      </w:r>
    </w:p>
    <w:p>
      <w:pPr>
        <w:pStyle w:val="ConsPlus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 Для получения отсрочки (рассрочки) плательщик предоставляет в Комитет по управлению имуществом  (Управление по земельным ресурсам) следующие документы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) обоснованное заявление плательщика, содержащее, в том числе, описание действий (план) по погашению предоставляемой отсрочки (рассрочки), а также документ, подтверждающий наличие обстоятельств, дающих основание для предоставления отсрочки (рассрочки)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) акт сверки по видам неналоговых платежей в бюджет г. Владикавказа, подписанный Администратором данного вида доходов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) справку налогового органа по месту учета плательщика об отсутствии задолженности по видам налогов во все уровни бюджетов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4) баланс плательщика с приложениями на последнюю отчетную дату, заверенный налоговым органом по месту регистрации плательщика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5) документ, подтверждающий причинение ущерба плательщику в результате стихийного бедствия, техногенной катастрофы или иных обстоятельств непреодолимой силы, противоправных действий третьих лиц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 наличии оснований для предоставления отсрочки (рассрочки) в виде задержки финансирования или неоплаты выполненного муниципального контракта (договора) из бюджета города Владикавказа, представляется акт сверки с указанием сумм и причин возникновения задолженности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7) обязательство о выполнении плательщиком условий предоставления отсрочки (рассрочки)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8) график погашения отсроченных платежей с расшифровкой по видам  неналоговых платежей в 3-х экземплярах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2. Дополнительно, по запросу Комитета по управлению имуществом  (Управления по земельным ресурсам), плательщик представляет следующие документы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и решений о действующих отсрочках (рассрочках) по уплате платежей в бюджеты разных уровней с указанием причин предоставления отсрочек (рассрочек)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) документ налогового органа, подтверждающий, что в отношении плательщика не проводится производство по делу о налоговом правонарушении, влекущее административную или уголовную ответственность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2.3. Комитет по управлению имуществом  (Управление по земельным ресурсам) в срок не позднее десяти рабочих дней проводит анализ на соответствие заявления плательщика основаниям предоставления отсрочки (рассрочки), изложенным в решении Собрания представителей города Владикавказ.  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2.4. Комитет по управлению имуществом  (Управление по земельным ресурсам) рассматривает заявление, а также другие представленные плательщиком документы, необходимые для принятия Комитетом по управлению имуществом  (Управлением по земельным ресурсам) Приказа об изменении сроков уплаты, (предоставлении отсрочек и рассрочек) неналоговых платежей (далее - Приказ). В срок не позднее пяти рабочих дней со дня поступления указанных документов Комитет по управлению имуществом  (Управление по земельным ресурсам) подготавливает проект Приказа, согласно Приложению № 1, и направляет его для согласования в финансовое управление  администрации города Владикавказ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5. Финансовое управление  администрации города Владикавказа в срок не позднее пяти рабочих дней со дня получения проекта Приказа рассматривает и согласовывает его или возвращает без согласования с указанием причин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6. При поступлении согласованного Приказа Комитет по управлению имуществом  (Управление по земельным ресурсам) в срок не позднее двух рабочих дней с момента получения документов направляет его на подпись Руководителю Комитета по управлению имуществом или Управления по земельным ресурсам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7. Копия принятого Приказа в трехдневный срок со дня его принятия  направляется заявителю и в финансовое управление  администрации города Владикавказ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8. Действие отсрочки (рассрочки) прекращается по истечении срока действия Приказа, либо до истечения такого срока, в случае уплаты плательщиком всей суммы задолженности.</w:t>
      </w:r>
    </w:p>
    <w:p>
      <w:pPr>
        <w:pStyle w:val="Normal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right="-5" w:firstLine="72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онтроль за выполнением плательщиками принятых Управлением Приказов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1. В целях контроля  за соблюдением плательщиками неналоговых платежей Приказов, Комитет по управлению имуществом и Управление по земельным ресурсам осуществляет следующие функции: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ведут реестр предоставленных отсрочек (рассрочек), согласно Приложению № 2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ежемесячно осуществляют контроль за своевременным погашением отсрочек (рассрочек) согласно установленному Приказом графику погашения задолженности.</w:t>
      </w:r>
    </w:p>
    <w:p>
      <w:pPr>
        <w:pStyle w:val="Style13"/>
        <w:ind w:left="0" w:right="-5" w:firstLine="720"/>
        <w:rPr/>
      </w:pPr>
      <w:r>
        <w:rPr/>
        <w:t>3.2. При выявлении несоблюдения плательщиком условий и сроков погашения отсрочки (рассрочки), изменения обстоятельств, послуживших основанием, по которым предоставлена отсрочка (рассрочка), а также невыполнения взятых на себя обязательств, Комитет по управлению имуществом  (Управление по земельным ресурсам)  направляет плательщику письмо с предложением погасить задолженность в двухнедельный срок.</w:t>
      </w:r>
    </w:p>
    <w:p>
      <w:pPr>
        <w:pStyle w:val="Style13"/>
        <w:ind w:left="0" w:right="-5" w:firstLine="720"/>
        <w:rPr/>
      </w:pPr>
      <w:r>
        <w:rPr/>
        <w:t>3.3. По истечении указанного срока, Комитет по управлению имуществом  (Управление по земельным ресурсам) готовит проект Приказа об отмене ранее принятого Приказа и в трехдневный срок направляет его плательщику и в финансовое управление  администрации города Владикавказа.</w:t>
      </w:r>
    </w:p>
    <w:p>
      <w:pPr>
        <w:pStyle w:val="Style13"/>
        <w:ind w:left="0" w:right="-5" w:firstLine="720"/>
        <w:rPr/>
      </w:pPr>
      <w:r>
        <w:rPr/>
        <w:t xml:space="preserve">3.4. В случае отмены Приказа Комитет по управлению имуществом  (Управление по земельным ресурсам) направляет материалы в суд для принудительного взыскания имеющейся задолженности с учетом пени в соответствии с условиями договора. </w:t>
      </w:r>
    </w:p>
    <w:p>
      <w:pPr>
        <w:pStyle w:val="Style13"/>
        <w:ind w:left="0" w:right="-5" w:firstLine="720"/>
        <w:rPr/>
      </w:pPr>
      <w:r>
        <w:rPr/>
        <w:t xml:space="preserve">3.5. В целях осуществления контроля за исполнением бюджета муниципального образования «город Владикавказ», Комитет по управлению имуществом (Управление по земельным ресурсам) ежеквартально, не позднее 20-го числа месяца, следующего за отчетным, готовит отчет о выданных отсрочках (рассрочках) с начала отчетного года и предоставляет его в финансовое управление  администрации города Владикавказа.  </w:t>
      </w:r>
    </w:p>
    <w:p>
      <w:pPr>
        <w:pStyle w:val="Style13"/>
        <w:ind w:left="0" w:right="-5" w:firstLine="720"/>
        <w:rPr/>
      </w:pPr>
      <w:r>
        <w:rPr/>
        <w:t>3.6.  Информация об общей сумме предоставленных отсрочек и рассрочек подлежит опубликованию в средствах массовой информации и/или сети Интернет и используется отраслевыми (функциональными) органами администрации города Владикавказ для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) оценки возникновения кассовых разрывов при исполнении бюджета муниципального образования «город Владикавказ»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) формирования справочных данных для отчетов по исполнению бюджета муниципального образования «город Владикавказ» на соответствующие отчетные даты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) предоставления аналитических записок о состоянии задолженности перед бюджетом муниципального образования «город Владикавказ» Собранию представителей города Владикавказ.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5580" w:right="-5" w:hanging="0"/>
        <w:jc w:val="both"/>
        <w:rPr/>
      </w:pPr>
      <w:r>
        <w:rPr/>
        <w:t>Приложение № 1</w:t>
      </w:r>
    </w:p>
    <w:p>
      <w:pPr>
        <w:pStyle w:val="ConsPlusNormal"/>
        <w:ind w:left="5580"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 работы по предоставлению отсрочек, рассрочек по</w:t>
      </w:r>
    </w:p>
    <w:p>
      <w:pPr>
        <w:pStyle w:val="ConsPlusNormal"/>
        <w:ind w:left="5580"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е неналоговых платежей, зачисляемых в бюджет города Владикавказа, утвержденному</w:t>
      </w:r>
    </w:p>
    <w:p>
      <w:pPr>
        <w:pStyle w:val="Normal"/>
        <w:tabs>
          <w:tab w:val="clear" w:pos="708"/>
          <w:tab w:val="left" w:pos="7088" w:leader="none"/>
        </w:tabs>
        <w:ind w:left="5580" w:right="-5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7088" w:leader="none"/>
        </w:tabs>
        <w:ind w:left="5580" w:right="-5" w:hanging="0"/>
        <w:jc w:val="both"/>
        <w:rPr/>
      </w:pPr>
      <w:r>
        <w:rPr/>
        <w:t>города Владикавказа</w:t>
      </w:r>
    </w:p>
    <w:p>
      <w:pPr>
        <w:pStyle w:val="Normal"/>
        <w:tabs>
          <w:tab w:val="clear" w:pos="708"/>
          <w:tab w:val="left" w:pos="7088" w:leader="none"/>
        </w:tabs>
        <w:ind w:left="5580" w:right="-5" w:hanging="0"/>
        <w:jc w:val="both"/>
        <w:rPr/>
      </w:pPr>
      <w:r>
        <w:rPr/>
        <w:t>от 30.05.2008г. № 493</w:t>
      </w:r>
    </w:p>
    <w:p>
      <w:pPr>
        <w:pStyle w:val="Normal"/>
        <w:tabs>
          <w:tab w:val="clear" w:pos="708"/>
          <w:tab w:val="left" w:pos="7088" w:leader="none"/>
        </w:tabs>
        <w:ind w:left="55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55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РИКА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О ПРЕДОСТАВЛЕНИИ</w:t>
      </w:r>
      <w:r>
        <w:rPr>
          <w:sz w:val="28"/>
          <w:szCs w:val="28"/>
          <w:lang w:val="en-US" w:eastAsia="en-US"/>
        </w:rPr>
        <w:t xml:space="preserve"> 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                                           </w:t>
      </w:r>
      <w:r>
        <w:rPr>
          <w:sz w:val="20"/>
          <w:szCs w:val="20"/>
          <w:lang w:val="en-US" w:eastAsia="en-US"/>
        </w:rPr>
        <w:t>(указать нужную форму изменения срока уплаты неналогвого платеж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О УПЛАТЕ НЕНАЛОГОВЫХ ПЛАТЕЖЕЙ, ЗАЧИСЛЯЕМЫХ В БЮДЖЕТ ГОРОДА ВЛАДИКАВКАЗ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Рассмотрев заявление 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  <w:lang w:val="en-US" w:eastAsia="en-US"/>
        </w:rPr>
        <w:t xml:space="preserve">                                             </w:t>
      </w:r>
      <w:r>
        <w:rPr>
          <w:sz w:val="20"/>
          <w:szCs w:val="20"/>
          <w:lang w:val="en-US" w:eastAsia="en-US"/>
        </w:rPr>
        <w:t>(ИНН/КПП наименование организации или ФИО физического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 предоставлении _______________________________ на период с _______п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  <w:lang w:val="en-US" w:eastAsia="en-US"/>
        </w:rPr>
        <w:t xml:space="preserve">                          </w:t>
      </w:r>
      <w:r>
        <w:rPr>
          <w:sz w:val="20"/>
          <w:szCs w:val="20"/>
          <w:lang w:val="en-US" w:eastAsia="en-US"/>
        </w:rPr>
        <w:t>(указать нужную форму изменения срока уплаты неналогового платеж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(указать дату начала и дату окончания действия соответствую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формы изменения срока уплаты неналогового платеж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 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указать вид неналогового платежа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 в соответствии с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(</w:t>
      </w:r>
      <w:r>
        <w:rPr>
          <w:sz w:val="20"/>
          <w:szCs w:val="20"/>
          <w:lang w:val="en-US" w:eastAsia="en-US"/>
        </w:rPr>
        <w:t xml:space="preserve"> на основании которых предоставляется отсрочка, рассроч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омитет по управлению имуществом администрации города Владикавказ (Управление по земельным ресурсам)  реша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1. Предостави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(указать наименование организации или ФИО физического лица и нужную форму изменения срока уплат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________________________________________________ по следующим </w:t>
      </w:r>
      <w:r>
        <w:rPr>
          <w:sz w:val="28"/>
          <w:szCs w:val="28"/>
        </w:rPr>
        <w:t>неналоговым платежам, зачисляемым в бюджет города Владикавказ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1. _________ в сумме ____________ (руб.), в т.ч. пеня _______ (руб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_________ в сумме ____________ (руб.), в т.ч. пеня _______ (руб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3. и т.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Всего на сумму _________________ (руб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Установить, что отсрочка (рассрочка) предоставляет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t>(нужное подчеркну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 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(указать число, месяц, год, с которого начинает действовать и когд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рекращается отсрочка или рассроч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 _________________________ на следующих услови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а) обеспечения в форме поручительства (договор прилагаетс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б)   своевременной  и  полной  уплаты  в  течение  периода  действ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тсрочки (рассрочки) текущих налогов и сбор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0"/>
          <w:szCs w:val="20"/>
          <w:lang w:val="en-US" w:eastAsia="en-US"/>
        </w:rPr>
        <w:t>(нужное подчеркнуть)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3. Установить,  что  сумма  отсроченных, рассроченных  неналоговых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</w:t>
      </w:r>
      <w:r>
        <w:rPr>
          <w:sz w:val="20"/>
          <w:szCs w:val="20"/>
          <w:lang w:val="en-US" w:eastAsia="en-US"/>
        </w:rPr>
        <w:t>(нужное подчеркнуть)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латежей   подлежит уплате, начиная с 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 по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(указать дату начала погашения отсрочки или рассрочки)</w:t>
      </w:r>
      <w:r>
        <w:rPr>
          <w:sz w:val="28"/>
          <w:szCs w:val="28"/>
          <w:lang w:val="en-US" w:eastAsia="en-US"/>
        </w:rPr>
        <w:t xml:space="preserve">              </w:t>
      </w:r>
      <w:r>
        <w:rPr>
          <w:sz w:val="20"/>
          <w:szCs w:val="20"/>
          <w:lang w:val="en-US" w:eastAsia="en-US"/>
        </w:rPr>
        <w:t>(указать дату последнего платеж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  размере  _____________  (руб.)  по  каждому  сроку   уплаты   или   же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диновременно__________________________________ 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                                        </w:t>
      </w:r>
      <w:r>
        <w:rPr>
          <w:sz w:val="20"/>
          <w:szCs w:val="20"/>
          <w:lang w:val="en-US" w:eastAsia="en-US"/>
        </w:rPr>
        <w:t>(указать дату уплаты отсроченной сумм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В случае прекращения оснований, по которым  предоставлена  отсрочк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ассрочка, несоблюдения налогоплательщиком условий и  сроков  погаш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тсрочки, рассрочки , а также невыполнения им взятых на себя обязательст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стоящее Постановление подлежит отме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едатель Комитета по управлению имуществ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( Начальник Управления по земельным ресурсам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ОГЛАСОВАНО </w:t>
      </w:r>
      <w:hyperlink w:anchor="sub_2222">
        <w:r>
          <w:rPr>
            <w:rStyle w:val="InternetLink"/>
            <w:sz w:val="28"/>
            <w:szCs w:val="28"/>
            <w:u w:val="single"/>
            <w:lang w:val="en-US" w:eastAsia="en-US"/>
          </w:rPr>
          <w:t>*</w:t>
        </w:r>
      </w:hyperlink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Начальник финансового управления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ab/>
        <w:tab/>
        <w:tab/>
        <w:tab/>
        <w:t xml:space="preserve">                                                   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right="-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ind w:left="5580"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Положению об организации работы по предоставлению отсрочек, рассрочек по </w:t>
      </w:r>
    </w:p>
    <w:p>
      <w:pPr>
        <w:pStyle w:val="ConsPlusNormal"/>
        <w:ind w:left="558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е неналоговых платежей, зачисляемых в бюджет города Владикавказа    утверждённому</w:t>
      </w:r>
    </w:p>
    <w:p>
      <w:pPr>
        <w:pStyle w:val="Normal"/>
        <w:tabs>
          <w:tab w:val="clear" w:pos="708"/>
          <w:tab w:val="left" w:pos="7088" w:leader="none"/>
        </w:tabs>
        <w:ind w:left="5580" w:right="-5" w:hanging="0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088" w:leader="none"/>
        </w:tabs>
        <w:ind w:left="5580" w:right="-5" w:hanging="0"/>
        <w:rPr/>
      </w:pPr>
      <w:r>
        <w:rPr/>
        <w:t>города Владикавказа</w:t>
      </w:r>
    </w:p>
    <w:p>
      <w:pPr>
        <w:pStyle w:val="Normal"/>
        <w:tabs>
          <w:tab w:val="clear" w:pos="708"/>
          <w:tab w:val="left" w:pos="7088" w:leader="none"/>
        </w:tabs>
        <w:ind w:left="5580" w:right="-5" w:hanging="0"/>
        <w:rPr/>
      </w:pPr>
      <w:r>
        <w:rPr/>
        <w:t xml:space="preserve"> </w:t>
      </w:r>
      <w:r>
        <w:rPr/>
        <w:t>от 30.05. 2008 года № 493</w:t>
      </w:r>
    </w:p>
    <w:p>
      <w:pPr>
        <w:pStyle w:val="Normal"/>
        <w:tabs>
          <w:tab w:val="clear" w:pos="708"/>
          <w:tab w:val="left" w:pos="7088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РЕЕСТР</w:t>
      </w:r>
      <w:r>
        <w:rPr/>
        <w:t xml:space="preserve"> </w:t>
      </w:r>
      <w:r>
        <w:rPr>
          <w:b/>
          <w:bCs/>
          <w:lang w:val="en-US" w:eastAsia="en-US"/>
        </w:rPr>
        <w:t>ПРЕДОСТАВЛЕННЫХ ОТСРОЧЕК, РАССРОЧЕК ПО УПЛАТЕ НЕНАЛОГОВЫХ ПЛАТЕЖЕЙ, ЗАЧИСЛЯЕМЫХ В БЮДЖЕТ ГОРОДА ВЛАДИКАВКАЗА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96"/>
        <w:gridCol w:w="1154"/>
        <w:gridCol w:w="1043"/>
        <w:gridCol w:w="1241"/>
        <w:gridCol w:w="1316"/>
        <w:gridCol w:w="1204"/>
        <w:gridCol w:w="931"/>
        <w:gridCol w:w="1308"/>
        <w:gridCol w:w="136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НН, наимено-вание организа-ции или ФИО физического лиц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онахожде-ния, адрес места житель-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предос-тавле-ния отсроч-ки (рассрочк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едоставления отсрочки (рассро-чк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и дата Приказа  Комитета по управле-нию имущест-вом , Управле-ния по земель-ным ресурсам админист-рации г.Владикавказ о предоставлении отсрочки, рассроч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на который предоставлена отсрочка, рассроч-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всего (руб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 видам неналого-вых платежей, в т.ч. сумма (ы) пени (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метка об исполне-нии обязатель-ства или приня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каза о досрочном прекраще-нии его действия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540" w:right="-185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28:00Z</dcterms:created>
  <dc:creator>312-0</dc:creator>
  <dc:description/>
  <cp:keywords/>
  <dc:language>en-US</dc:language>
  <cp:lastModifiedBy>User</cp:lastModifiedBy>
  <cp:lastPrinted>2008-09-22T12:37:00Z</cp:lastPrinted>
  <dcterms:modified xsi:type="dcterms:W3CDTF">2009-08-19T10:32:00Z</dcterms:modified>
  <cp:revision>18</cp:revision>
  <dc:subject/>
  <dc:title>АДМИНИСТРАЦИЯ  ГОРОДА  ИЖЕВСКА</dc:title>
</cp:coreProperties>
</file>