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ОУ СОШ№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23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5.04.2007г. по 12.04.07г. Протокол рассмотрения и оценки котировочных заявок от 13.04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работ из материалов поставщика во ВМОУ СОШ №24.Цена-197000р. Срок- до конца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ит-М», г. Владикавказ, пер. Холодный, 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«Управления по закупкам и торгам»                                                                                                                      Гиоев К.С.</w:t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ый  специалист  «Управления по закупкам и торгам»                                                                                                  Дзарасова М.К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8:51:00Z</dcterms:created>
  <dc:creator>Торги</dc:creator>
  <dc:description/>
  <cp:keywords/>
  <dc:language>en-US</dc:language>
  <cp:lastModifiedBy>User</cp:lastModifiedBy>
  <cp:lastPrinted>2007-04-24T12:49:00Z</cp:lastPrinted>
  <dcterms:modified xsi:type="dcterms:W3CDTF">2007-04-24T08:51:00Z</dcterms:modified>
  <cp:revision>2</cp:revision>
  <dc:subject/>
  <dc:title>№_____от_________2007г</dc:title>
</cp:coreProperties>
</file>