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мебели для библиотеки и школьных классов для нужд  МОУ СОШ № 30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СОШ   № 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178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7 минут «17» августа 2007года по15 часов 32 минут «17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мебели осуществляется согласно   Техническому заданию (приложению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178, МОУ СОШ № 30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квартал 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Четыреста девятнадцать тысяч триста девяносто семь рубле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Чшиев Георгий Лазарбекович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Гугкаева,22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12-1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Промснаб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Ставропольский край,  г. Минеральные Воды, 5-й км, ул. 1-я Промышленная 2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14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Чшиев Георгий Лазарбек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85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Промснаб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9172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ИП Чшиевым Г. Л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8500 руб. (</w:t>
      </w:r>
      <w:r>
        <w:rPr>
          <w:sz w:val="24"/>
          <w:szCs w:val="26"/>
        </w:rPr>
        <w:t>триста девяносто восемь тысяч пятьсот рублей 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</w:t>
      </w:r>
      <w:r>
        <w:rPr>
          <w:sz w:val="24"/>
          <w:szCs w:val="26"/>
        </w:rPr>
        <w:t xml:space="preserve">ИП Чшиева Г. Л.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Гугкаева,22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 xml:space="preserve">Адрес (юридический и фактический)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Триста девяносто восемь тысяч пятьсот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6"/>
        </w:rPr>
        <w:t xml:space="preserve">ООО  «Промснаб» 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Ставропольский край,  г. Минеральные Воды, 5-й км, ул. 1-я Промышленная 29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</w:t>
      </w:r>
      <w:r>
        <w:rPr>
          <w:sz w:val="24"/>
          <w:szCs w:val="26"/>
        </w:rPr>
        <w:t>триста девяносто девять тысяч сто семьдесят два рубля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>_________________         Караева  Л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1:00Z</dcterms:created>
  <dc:creator>Воробьева О.М., Вдовина В.В., Ермаков В.А.</dc:creator>
  <dc:description/>
  <dc:language>en-US</dc:language>
  <cp:lastModifiedBy>ira</cp:lastModifiedBy>
  <cp:lastPrinted>2007-08-21T12:01:00Z</cp:lastPrinted>
  <dcterms:modified xsi:type="dcterms:W3CDTF">2007-08-22T11:31:00Z</dcterms:modified>
  <cp:revision>2</cp:revision>
  <dc:subject/>
  <dc:title>ПРОТОКОЛ ОЦЕНКИ И СОПОСТАВЛЕНИЯ ЗАЯВОК НА УЧАСТИЕ В КОНКУРСЕ </dc:title>
</cp:coreProperties>
</file>