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9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44-07 с  6.04.2007 г. по 8.05.2007г. Подведение итогов  11.05.2007г. «Протокол  оценки и сопоставления  заявок на участие в открытом конкурсе» №44-07 от  11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 500 руб. Срок –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, г. Владикавказ, Черменское шоссе,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ОУ Гимназия №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07, Лот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4-07 с  6.04.2007 г. по 8.05.2007г. Подведение итогов  11.05.2007г. «Протокол  оценки и сопоставления  заявок на участие в открытом конкурсе» №44-07 от  11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. Цена контракта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1 269 руб. Срок – в течение 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, ул. В. Абаева,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Ш №17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07, Лот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4-07 с  6.04.2007 г. по 8.05.2007г. Подведение итогов  11.05.2007г. «Протокол  оценки и сопоставления  заявок на участие в открытом конкурсе» №44-07 от  11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. Цена контракта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3 000 руб. Срок – до  28 июня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Агузарова Ирина Хаджимуратовна «Ир-Дизайн», г. Владикавказ, пр. Коста, 187. ИНН: 150100528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25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07, Лот№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44-07 с  6.04.2007 г. по 8.05.2007г. Подведение итогов  11.05.2007г. «Протокол  оценки и сопоставления  заявок на участие в открытом конкурсе» №44-07 от  11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. Цена контракта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5 166 руб. Срок – в течение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, ул. В. Абаева,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Ш №33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07, Лот№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4-07 с  6.04.2007 г. по 8.05.2007г. Подведение итогов  11.05.2007г. «Протокол  оценки и сопоставления  заявок на участие в открытом конкурсе» №44-07 от  11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. Цена контракта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4 420 руб. Срок – в течение 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, ул. В. Абаева,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39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07, Лот№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4-07 с  6.04.2007 г. по 8.05.2007г. Подведение итогов  11.05.2007г. «Протокол  оценки и сопоставления  заявок на участие в открытом конкурсе» №44-07 от  11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9 175 руб. Срок – в течение 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, ул. В. Абаева,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Ш №43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07, Лот№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4-07 с  6.04.2007 г. по 8.05.2007г. Подведение итогов  11.05.2007г. «Протокол  оценки и сопоставления  заявок на участие в открытом конкурсе» №44-07 от  11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9 000 руб. Срок – до 28 июня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Агузарова Ирина Хаджимуратовна «Ир-Дизайн», г. Владикавказ, пр. Коста, 187. ИНН: 150100528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31:00Z</dcterms:created>
  <dc:creator>Торги</dc:creator>
  <dc:description/>
  <cp:keywords/>
  <dc:language>en-US</dc:language>
  <cp:lastModifiedBy>Управление экономики</cp:lastModifiedBy>
  <cp:lastPrinted>2007-06-05T17:54:00Z</cp:lastPrinted>
  <dcterms:modified xsi:type="dcterms:W3CDTF">2007-06-07T12:53:00Z</dcterms:modified>
  <cp:revision>5</cp:revision>
  <dc:subject/>
  <dc:title>№_____от_________2007г</dc:title>
</cp:coreProperties>
</file>