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8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3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строительства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МС, г. Владикавк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1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50-07 с 18.04.2007 г. по 21.05.2007г. Подведение итогов  22.05.2007г. «Протокол рассмотрения,  оценки и сопоставления заявок» №51-07 от  22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конструкция площади Штыба-вторая очеред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ладикавказ. Цена контракт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 496руб. Срок выполнения- июль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ерспектива»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6-я Промышленн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4:04:00Z</dcterms:created>
  <dc:creator>Торги</dc:creator>
  <dc:description/>
  <cp:keywords/>
  <dc:language>en-US</dc:language>
  <cp:lastModifiedBy>Управление экономики</cp:lastModifiedBy>
  <cp:lastPrinted>2007-06-05T18:05:00Z</cp:lastPrinted>
  <dcterms:modified xsi:type="dcterms:W3CDTF">2007-06-07T12:53:00Z</dcterms:modified>
  <cp:revision>5</cp:revision>
  <dc:subject/>
  <dc:title>№_____от_________2007г</dc:title>
</cp:coreProperties>
</file>