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276"/>
        <w:gridCol w:w="1417"/>
        <w:gridCol w:w="2694"/>
        <w:gridCol w:w="1558"/>
        <w:gridCol w:w="2267"/>
        <w:gridCol w:w="1560"/>
        <w:gridCol w:w="1559"/>
      </w:tblGrid>
      <w:tr>
        <w:trPr>
          <w:trHeight w:val="4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14.06.2006г.по 20.07.2006г., подведение итогов 28.072006г. «Протокол рассмотрения и оценки конкурсных заявок» №15-06 от 25.07.200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11, 250 000руб., до 25 авгу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Трасса»,РСО-Алания, г. Владикавказ, ул. Беслановск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14.06.2006г.по 20.07.2006г., подведение итогов 28.072006г. «Протокол рассмотрения и оценки конкурсных заявок» №15-06 от 25.07.200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41, 150 000руб., до 25 авгу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Г.Л. Чшиев «Стройбест»,РСО-Алания, г. Владикавказ, ул. Гугкаева, 22/2, кв.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Проведение открытого конкурса с 28.06.2006г.по 31.07.2006г., подведение итогов 2.08.2006г. «Протокол рассмотрения и оценки конкурсных заявок» №19-06 от 2.08.200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3, 238 555руб., до 25 авгу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АО «Кавтранстрой», РСО-Алания, г. Владикавказ, ул. Чкалова, 41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УП «Трамвайно-Троллейбус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2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оведение запроса котировок с 25.07.2006г. по 31.07.2006г. «Протокол рассмотрения и оценки котировочных заявок» №24-06 от 01.08.20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вка рубемаста и битума для нужд ВМУП «Трамвайно-Троллейбусное Управление», 173 900рублей, 30 дней с момента подписания контрак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ПБОЮЛ Кочиев Г.Л., РСО-Алания, г. Владикавказ, ул. Черноморская, 2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/>
      </w:pPr>
      <w:r>
        <w:rPr>
          <w:b/>
          <w:sz w:val="28"/>
          <w:szCs w:val="28"/>
        </w:rPr>
        <w:t>Зам. начальника управления экономики                                                                         Мамиева Ж.Х.</w:t>
      </w:r>
    </w:p>
    <w:sectPr>
      <w:footerReference w:type="default" r:id="rId2"/>
      <w:type w:val="nextPage"/>
      <w:pgSz w:orient="landscape" w:w="16838" w:h="11906"/>
      <w:pgMar w:left="1247" w:right="1106" w:gutter="0" w:header="0" w:top="42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6937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93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2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39:00Z</dcterms:created>
  <dc:creator>111</dc:creator>
  <dc:description/>
  <dc:language>en-US</dc:language>
  <cp:lastModifiedBy>АМС</cp:lastModifiedBy>
  <cp:lastPrinted>2006-08-11T17:38:00Z</cp:lastPrinted>
  <dcterms:modified xsi:type="dcterms:W3CDTF">2006-08-11T13:39:00Z</dcterms:modified>
  <cp:revision>2</cp:revision>
  <dc:subject/>
  <dc:title> </dc:title>
</cp:coreProperties>
</file>