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«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Сквер «Столица» на  пересечение ул.Астана  Кесаева-Московской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7 957 84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1392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участка от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2-погрузка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0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2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чевка и уборка камней с перемещением до 100 м -сбор валу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3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погрузка валу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1 группа грунтов-срезка растительного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1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1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 10 км (1900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2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механизированным способо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1 группа грунтов-чернозе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1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1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 10 км (1900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 132 (180) кВт (л.с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ивка участ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87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Аллея уложенная плиткой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7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1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 и цементно-песчаные для тротуаров, полов и облицовки, марки 300, толщина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Устройство а/бетонных дорожек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08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9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Устройство габионов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4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декаротивных стенок при строительстве клумбы из габио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3 габион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4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9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5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каме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4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клад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5-030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9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,11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1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тавка окрашенная для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5. Освещен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5 (0,5-0,63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2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7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1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с креплениями в траншеях шириной до 2 м, глубиной до 2 м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5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3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 59 (80) кВт (л.с.), 3 группа гру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7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9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9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7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9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крытие кабеля, проложенного в траншее, кирпичом одного кабел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7,61 = 1 116,52 - 98,80 x 4,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25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4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0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6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4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-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ьная лента 6:5,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1-0707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 4*16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3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0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1-07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 3*2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6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, подвешиваемые на тросе, масса 1 м, кг, до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1-0707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 4*16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70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 к опор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25 (М3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железобетонных опор ВЛ 0.38, 6-10 кВ с траверсами без приставок одностое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клад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йка торшерная 3-х рожко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9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материалов оснастки одностоеч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"Шар венчающий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9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п.503-9042-0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8-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г. п.546-03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 70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7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охранитель столбовой на опор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545-00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на  63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двух-, трехполюсный, устанавливаемый на конструкции на полу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500-9011-0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однофазный на 16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30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катель магнитный общего назначения отдельностоящий, устанавливаемый на конструкции на стене или колонне на ток, А, до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45-32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катель ПМ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7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управления шкафного исполнения или распределительный пункт (шкаф), устанавливаемый на стене, высота и ширина, мм, до 1200х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клад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 ШМ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м8-03-57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жи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0-939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ки осветитель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7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до трех групп, устанавливаемый в обхват колон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16-3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тореле Ф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клад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ле времен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60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50-1010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6. Участок №2 (спонсорский)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участка от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99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2-погрузка мус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5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6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12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чевка и уборка камней с перемещением до 100 м -сбор валу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3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погрузка валу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1 группа грунтов-срезка растительного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9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50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1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1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27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 10 км (19948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2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механизированным способо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еремещением до 10 м бульдозерами мощностью 96 (130) кВт (л.с.), 1 группа грунтов-чернозе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1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10 м добавлять к норме 01-01-03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1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1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 10 км (1500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 132 (180) кВт (л.с.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ивка участ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00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1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 и цементно-песчаные для тротуаров, полов и облицовки, марки 300, толщина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2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7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77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8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,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5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каме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4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клад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1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1-001-1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ачел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419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усе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6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41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ли на металлических стойках двойные.без подвес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6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41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алка-балансир "М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41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алка на пружине "Петушок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0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41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алка на пружине 2-х местная " Кораблик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5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5-030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9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 ,11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,1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тавка окрашенная для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7. Озеленен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без внесения растительной земли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,22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2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без внесения растительной земли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,43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механизированным способ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,65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3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,3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86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6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стандартных посадочных мест для деревьев и кустарников с круглым комом земли размером 0,3х0,3 м вручную с добавлением растительной земли до 50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6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стандартных посадочных мест для деревьев и кустарников с круглым комом земли размером 0,5х0,4 м вручную с добавлением растительной земли до 50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деревьев и кустарников с комом земли размером 0,3х0,3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деревьев или кустарни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я шаровид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0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деревьев и кустарников с комом земли размером 0,5х0,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деревьев или кустарни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ен шаровид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01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я западная, высота 1,2-1,8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15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стандартных посадочных мест для деревьев-саженцев с оголенной корневой системой вручную с добавлением растительной земли до 50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8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1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деревьев-саженцев с оголенной корневой системой в ямы размером 0,7х0,7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деревь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00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ен остролистный с кроной 4-6 лет, высота 1,5-3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00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па разнолистная с кроной 4-6 лет, высота 1,5-3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31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стандартных посадочных мест для двухрядной живой изгороди вручную с добавлением растительной земли до 50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 транш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024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ре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23-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стандартных посадочных мест для кустарников-саженцев в группы вручную в естественном грунте с добавление растительной земли до 50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кустарников-саженцев в группы, размер ямы 0,5х0,5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кустарников-саженц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028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рень привитая улучшенная, высота 0,3-0,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под цветники толщиной слоя насыпки 2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цветни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7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5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адка многолетних цветников при густоте посадки 1,6 тыс. шт. цве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цветни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9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3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7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5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,4; ОЗП*3,4; ЭМ*3,4; ЗПМ*3,4; МАТ*3,4; ТЗ*3,4; ТЗМ*3,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е 1000 шт. высаживаемых цветов добавлять или исключать к норме 47-01-05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стота посадки 5 тыс.шт на 100 м2 (ПЗ*3,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цветни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ы однол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.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1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6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2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2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,2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5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8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56 4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0 9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1 6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9 7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1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55,00% ФОТ (от 1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 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56 4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0 9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6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1 6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 78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 ФОТ (от 14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1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2 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,00% ФОТ (от 11 6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11 6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9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4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4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1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6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,8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1 487 447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7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7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0:00Z</dcterms:created>
  <dc:creator>User</dc:creator>
  <dc:description/>
  <cp:keywords/>
  <dc:language>en-US</dc:language>
  <cp:lastModifiedBy>User</cp:lastModifiedBy>
  <cp:lastPrinted>2010-08-11T14:18:00Z</cp:lastPrinted>
  <dcterms:modified xsi:type="dcterms:W3CDTF">2010-08-11T10:30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