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___» _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10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Заказчик поручает, а Подрядчик обязуется выполнить работы по наружному освещению в сквере по ул.Шмулевича (согласно смете №276)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 w:val="left" w:pos="72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pPr>
      <w:r>
        <w:rP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 при наличии денежных средств на счету у заказчика.</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ab/>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06:01:00Z</dcterms:created>
  <dc:creator>User</dc:creator>
  <dc:description/>
  <cp:keywords/>
  <dc:language>en-US</dc:language>
  <cp:lastModifiedBy>User</cp:lastModifiedBy>
  <cp:lastPrinted>2010-03-09T09:41:00Z</cp:lastPrinted>
  <dcterms:modified xsi:type="dcterms:W3CDTF">2010-08-03T06:02:00Z</dcterms:modified>
  <cp:revision>3</cp:revision>
  <dc:subject/>
  <dc:title>Разработан и утвержден заказчиком: </dc:title>
</cp:coreProperties>
</file>