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СОШ№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6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1.04.2007г. по 17.04.07г. Протокол рассмотрения и оценки котировочных заявок от 18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из материалов поставщика во ВМОУ СОШ №42.Цена-189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П. Г.Л.Чшиев «СтройБест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, ул.Гугкаева,22/2, кв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07:00Z</dcterms:created>
  <dc:creator>Торги</dc:creator>
  <dc:description/>
  <cp:keywords/>
  <dc:language>en-US</dc:language>
  <cp:lastModifiedBy>Управление экономики</cp:lastModifiedBy>
  <cp:lastPrinted>2007-04-25T09:56:00Z</cp:lastPrinted>
  <dcterms:modified xsi:type="dcterms:W3CDTF">2007-04-25T05:56:00Z</dcterms:modified>
  <cp:revision>3</cp:revision>
  <dc:subject/>
  <dc:title>№_____от_________2007г</dc:title>
</cp:coreProperties>
</file>