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от_________2007г</w:t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ОУ №7  г. Владикавказ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-15040338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-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1.2008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01-07, лот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образовани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1 030 р. (643), в течение 2008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7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7  г. Владикавказа,</w:t>
            </w:r>
          </w:p>
          <w:p>
            <w:pPr>
              <w:pStyle w:val="Normal"/>
              <w:rPr/>
            </w:pPr>
            <w:r>
              <w:rPr/>
              <w:t>ИНН-1504033800</w:t>
            </w:r>
          </w:p>
          <w:p>
            <w:pPr>
              <w:pStyle w:val="Normal"/>
              <w:rPr/>
            </w:pPr>
            <w:r>
              <w:rPr/>
              <w:t>КПП-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1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68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7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7  г. Владикавказа,</w:t>
            </w:r>
          </w:p>
          <w:p>
            <w:pPr>
              <w:pStyle w:val="Normal"/>
              <w:rPr/>
            </w:pPr>
            <w:r>
              <w:rPr/>
              <w:t>ИНН-1504033800</w:t>
            </w:r>
          </w:p>
          <w:p>
            <w:pPr>
              <w:pStyle w:val="Normal"/>
              <w:rPr/>
            </w:pPr>
            <w:r>
              <w:rPr/>
              <w:t>КПП-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1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28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7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7  г. Владикавказа,</w:t>
            </w:r>
          </w:p>
          <w:p>
            <w:pPr>
              <w:pStyle w:val="Normal"/>
              <w:rPr/>
            </w:pPr>
            <w:r>
              <w:rPr/>
              <w:t>ИНН-1504033800</w:t>
            </w:r>
          </w:p>
          <w:p>
            <w:pPr>
              <w:pStyle w:val="Normal"/>
              <w:rPr/>
            </w:pPr>
            <w:r>
              <w:rPr/>
              <w:t>КПП-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1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 726,2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7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7  г. Владикавказа,</w:t>
            </w:r>
          </w:p>
          <w:p>
            <w:pPr>
              <w:pStyle w:val="Normal"/>
              <w:rPr/>
            </w:pPr>
            <w:r>
              <w:rPr/>
              <w:t>ИНН-1504033800</w:t>
            </w:r>
          </w:p>
          <w:p>
            <w:pPr>
              <w:pStyle w:val="Normal"/>
              <w:rPr/>
            </w:pPr>
            <w:r>
              <w:rPr/>
              <w:t>КПП-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1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 797,25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7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7  г. Владикавказа,</w:t>
            </w:r>
          </w:p>
          <w:p>
            <w:pPr>
              <w:pStyle w:val="Normal"/>
              <w:rPr/>
            </w:pPr>
            <w:r>
              <w:rPr/>
              <w:t>ИНН-1504033800</w:t>
            </w:r>
          </w:p>
          <w:p>
            <w:pPr>
              <w:pStyle w:val="Normal"/>
              <w:rPr/>
            </w:pPr>
            <w:r>
              <w:rPr/>
              <w:t>КПП-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1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 002,5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7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ОУ №17  г. Владикавказ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-150403385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-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1.2008г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01-07, лот2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образовани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5 780 р. (643), в течение 2008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7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17  г. Владикавказа,</w:t>
            </w:r>
          </w:p>
          <w:p>
            <w:pPr>
              <w:pStyle w:val="Normal"/>
              <w:rPr/>
            </w:pPr>
            <w:r>
              <w:rPr/>
              <w:t>ИНН-1504033857</w:t>
            </w:r>
          </w:p>
          <w:p>
            <w:pPr>
              <w:pStyle w:val="Normal"/>
              <w:rPr/>
            </w:pPr>
            <w:r>
              <w:rPr/>
              <w:t>КПП-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2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92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7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17  г. Владикавказа,</w:t>
            </w:r>
          </w:p>
          <w:p>
            <w:pPr>
              <w:pStyle w:val="Normal"/>
              <w:rPr/>
            </w:pPr>
            <w:r>
              <w:rPr/>
              <w:t>ИНН-1504033857</w:t>
            </w:r>
          </w:p>
          <w:p>
            <w:pPr>
              <w:pStyle w:val="Normal"/>
              <w:rPr/>
            </w:pPr>
            <w:r>
              <w:rPr/>
              <w:t>КПП-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2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72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7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17  г. Владикавказа,</w:t>
            </w:r>
          </w:p>
          <w:p>
            <w:pPr>
              <w:pStyle w:val="Normal"/>
              <w:rPr/>
            </w:pPr>
            <w:r>
              <w:rPr/>
              <w:t>ИНН-1504033857</w:t>
            </w:r>
          </w:p>
          <w:p>
            <w:pPr>
              <w:pStyle w:val="Normal"/>
              <w:rPr/>
            </w:pPr>
            <w:r>
              <w:rPr/>
              <w:t>КПП-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2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 49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7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17  г. Владикавказа,</w:t>
            </w:r>
          </w:p>
          <w:p>
            <w:pPr>
              <w:pStyle w:val="Normal"/>
              <w:rPr/>
            </w:pPr>
            <w:r>
              <w:rPr/>
              <w:t>ИНН-1504033857</w:t>
            </w:r>
          </w:p>
          <w:p>
            <w:pPr>
              <w:pStyle w:val="Normal"/>
              <w:rPr/>
            </w:pPr>
            <w:r>
              <w:rPr/>
              <w:t>КПП-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2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 998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17  г. Владикавказа,</w:t>
            </w:r>
          </w:p>
          <w:p>
            <w:pPr>
              <w:pStyle w:val="Normal"/>
              <w:rPr/>
            </w:pPr>
            <w:r>
              <w:rPr/>
              <w:t>ИНН-1504033857</w:t>
            </w:r>
          </w:p>
          <w:p>
            <w:pPr>
              <w:pStyle w:val="Normal"/>
              <w:rPr/>
            </w:pPr>
            <w:r>
              <w:rPr/>
              <w:t>КПП-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2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 334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7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ОУ №37  г. Владикавказ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-150403463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-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1.2008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01-07, лот3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образовани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6 860 р. (643), в течение 2008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37  г. Владикавказа,</w:t>
            </w:r>
          </w:p>
          <w:p>
            <w:pPr>
              <w:pStyle w:val="Normal"/>
              <w:rPr/>
            </w:pPr>
            <w:r>
              <w:rPr/>
              <w:t>ИНН-1504034635</w:t>
            </w:r>
          </w:p>
          <w:p>
            <w:pPr>
              <w:pStyle w:val="Normal"/>
              <w:rPr/>
            </w:pPr>
            <w:r>
              <w:rPr/>
              <w:t>КПП-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3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55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37  г. Владикавказа,</w:t>
            </w:r>
          </w:p>
          <w:p>
            <w:pPr>
              <w:pStyle w:val="Normal"/>
              <w:rPr/>
            </w:pPr>
            <w:r>
              <w:rPr/>
              <w:t>ИНН-1504034635</w:t>
            </w:r>
          </w:p>
          <w:p>
            <w:pPr>
              <w:pStyle w:val="Normal"/>
              <w:rPr/>
            </w:pPr>
            <w:r>
              <w:rPr/>
              <w:t>КПП-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3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125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37  г. Владикавказа,</w:t>
            </w:r>
          </w:p>
          <w:p>
            <w:pPr>
              <w:pStyle w:val="Normal"/>
              <w:rPr/>
            </w:pPr>
            <w:r>
              <w:rPr/>
              <w:t>ИНН-1504034635</w:t>
            </w:r>
          </w:p>
          <w:p>
            <w:pPr>
              <w:pStyle w:val="Normal"/>
              <w:rPr/>
            </w:pPr>
            <w:r>
              <w:rPr/>
              <w:t>КПП-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3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 13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7</w:t>
            </w:r>
          </w:p>
        </w:tc>
      </w:tr>
    </w:tbl>
    <w:tbl>
      <w:tblPr>
        <w:tblW w:w="14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37  г. Владикавказа,</w:t>
            </w:r>
          </w:p>
          <w:p>
            <w:pPr>
              <w:pStyle w:val="Normal"/>
              <w:rPr/>
            </w:pPr>
            <w:r>
              <w:rPr/>
              <w:t>ИНН-1504034635</w:t>
            </w:r>
          </w:p>
          <w:p>
            <w:pPr>
              <w:pStyle w:val="Normal"/>
              <w:rPr/>
            </w:pPr>
            <w:r>
              <w:rPr/>
              <w:t>КПП-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3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 995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от 27.12.2007г.</w:t>
            </w:r>
          </w:p>
        </w:tc>
      </w:tr>
    </w:tbl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37  г. Владикавказа,</w:t>
            </w:r>
          </w:p>
          <w:p>
            <w:pPr>
              <w:pStyle w:val="Normal"/>
              <w:rPr/>
            </w:pPr>
            <w:r>
              <w:rPr/>
              <w:t>ИНН-1504034635</w:t>
            </w:r>
          </w:p>
          <w:p>
            <w:pPr>
              <w:pStyle w:val="Normal"/>
              <w:rPr/>
            </w:pPr>
            <w:r>
              <w:rPr/>
              <w:t>КПП-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3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 55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ДОУ №47  г. Владикавказ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-150403462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-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1.2008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01-07, лот4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образовани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5 400 р. (643), в течение 2008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01-07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47  г. Владикавказа,</w:t>
            </w:r>
          </w:p>
          <w:p>
            <w:pPr>
              <w:pStyle w:val="Normal"/>
              <w:rPr/>
            </w:pPr>
            <w:r>
              <w:rPr/>
              <w:t>ИНН-1504034628</w:t>
            </w:r>
          </w:p>
          <w:p>
            <w:pPr>
              <w:pStyle w:val="Normal"/>
              <w:rPr/>
            </w:pPr>
            <w:r>
              <w:rPr/>
              <w:t>КПП-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4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 60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47  г. Владикавказа,</w:t>
            </w:r>
          </w:p>
          <w:p>
            <w:pPr>
              <w:pStyle w:val="Normal"/>
              <w:rPr/>
            </w:pPr>
            <w:r>
              <w:rPr/>
              <w:t>ИНН-1504034628</w:t>
            </w:r>
          </w:p>
          <w:p>
            <w:pPr>
              <w:pStyle w:val="Normal"/>
              <w:rPr/>
            </w:pPr>
            <w:r>
              <w:rPr/>
              <w:t>КПП-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4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60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7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47  г. Владикавказа,</w:t>
            </w:r>
          </w:p>
          <w:p>
            <w:pPr>
              <w:pStyle w:val="Normal"/>
              <w:rPr/>
            </w:pPr>
            <w:r>
              <w:rPr/>
              <w:t>ИНН-1504034628</w:t>
            </w:r>
          </w:p>
          <w:p>
            <w:pPr>
              <w:pStyle w:val="Normal"/>
              <w:rPr/>
            </w:pPr>
            <w:r>
              <w:rPr/>
              <w:t>КПП-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4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 758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7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47  г. Владикавказа,</w:t>
            </w:r>
          </w:p>
          <w:p>
            <w:pPr>
              <w:pStyle w:val="Normal"/>
              <w:rPr/>
            </w:pPr>
            <w:r>
              <w:rPr/>
              <w:t>ИНН-1504034628</w:t>
            </w:r>
          </w:p>
          <w:p>
            <w:pPr>
              <w:pStyle w:val="Normal"/>
              <w:rPr/>
            </w:pPr>
            <w:r>
              <w:rPr/>
              <w:t>КПП-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4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 19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7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47  г. Владикавказа,</w:t>
            </w:r>
          </w:p>
          <w:p>
            <w:pPr>
              <w:pStyle w:val="Normal"/>
              <w:rPr/>
            </w:pPr>
            <w:r>
              <w:rPr/>
              <w:t>ИНН-1504034628</w:t>
            </w:r>
          </w:p>
          <w:p>
            <w:pPr>
              <w:pStyle w:val="Normal"/>
              <w:rPr/>
            </w:pPr>
            <w:r>
              <w:rPr/>
              <w:t>КПП-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4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 089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7</w:t>
            </w:r>
          </w:p>
        </w:tc>
      </w:tr>
    </w:tbl>
    <w:tbl>
      <w:tblPr>
        <w:tblW w:w="14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ОУ №49 г. Владикавказ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-15040346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-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1.2008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01-07, лот5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образовани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9 000 р. (643), в течение 2008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01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49 г. Владикавказа,</w:t>
            </w:r>
          </w:p>
          <w:p>
            <w:pPr>
              <w:pStyle w:val="Normal"/>
              <w:rPr/>
            </w:pPr>
            <w:r>
              <w:rPr/>
              <w:t>ИНН-1504034603</w:t>
            </w:r>
          </w:p>
          <w:p>
            <w:pPr>
              <w:pStyle w:val="Normal"/>
              <w:rPr/>
            </w:pPr>
            <w:r>
              <w:rPr/>
              <w:t>КПП-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5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00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49 г. Владикавказа,</w:t>
            </w:r>
          </w:p>
          <w:p>
            <w:pPr>
              <w:pStyle w:val="Normal"/>
              <w:rPr/>
            </w:pPr>
            <w:r>
              <w:rPr/>
              <w:t>ИНН-1504034603</w:t>
            </w:r>
          </w:p>
          <w:p>
            <w:pPr>
              <w:pStyle w:val="Normal"/>
              <w:rPr/>
            </w:pPr>
            <w:r>
              <w:rPr/>
              <w:t>КПП-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5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50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7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49 г. Владикавказа,</w:t>
            </w:r>
          </w:p>
          <w:p>
            <w:pPr>
              <w:pStyle w:val="Normal"/>
              <w:rPr/>
            </w:pPr>
            <w:r>
              <w:rPr/>
              <w:t>ИНН-1504034603</w:t>
            </w:r>
          </w:p>
          <w:p>
            <w:pPr>
              <w:pStyle w:val="Normal"/>
              <w:rPr/>
            </w:pPr>
            <w:r>
              <w:rPr/>
              <w:t>КПП-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5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 20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49 г. Владикавказа,</w:t>
            </w:r>
          </w:p>
          <w:p>
            <w:pPr>
              <w:pStyle w:val="Normal"/>
              <w:rPr/>
            </w:pPr>
            <w:r>
              <w:rPr/>
              <w:t>ИНН-1504034603</w:t>
            </w:r>
          </w:p>
          <w:p>
            <w:pPr>
              <w:pStyle w:val="Normal"/>
              <w:rPr/>
            </w:pPr>
            <w:r>
              <w:rPr/>
              <w:t>КПП-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5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 772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7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5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 80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7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ДОУ №52 г. Владикавказ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-15040347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-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1.2008г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01-07, лот6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образовани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00 000 р. (643), в течение 2008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01-07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52 г. Владикавказа,</w:t>
            </w:r>
          </w:p>
          <w:p>
            <w:pPr>
              <w:pStyle w:val="Normal"/>
              <w:rPr/>
            </w:pPr>
            <w:r>
              <w:rPr/>
              <w:t>ИНН-1504034723</w:t>
            </w:r>
          </w:p>
          <w:p>
            <w:pPr>
              <w:pStyle w:val="Normal"/>
              <w:rPr/>
            </w:pPr>
            <w:r>
              <w:rPr/>
              <w:t>КПП-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6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00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52 г. Владикавказа,</w:t>
            </w:r>
          </w:p>
          <w:p>
            <w:pPr>
              <w:pStyle w:val="Normal"/>
              <w:rPr/>
            </w:pPr>
            <w:r>
              <w:rPr/>
              <w:t>ИНН-1504034723</w:t>
            </w:r>
          </w:p>
          <w:p>
            <w:pPr>
              <w:pStyle w:val="Normal"/>
              <w:rPr/>
            </w:pPr>
            <w:r>
              <w:rPr/>
              <w:t>КПП-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6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90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7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52 г. Владикавказа,</w:t>
            </w:r>
          </w:p>
          <w:p>
            <w:pPr>
              <w:pStyle w:val="Normal"/>
              <w:rPr/>
            </w:pPr>
            <w:r>
              <w:rPr/>
              <w:t>ИНН-1504034723</w:t>
            </w:r>
          </w:p>
          <w:p>
            <w:pPr>
              <w:pStyle w:val="Normal"/>
              <w:rPr/>
            </w:pPr>
            <w:r>
              <w:rPr/>
              <w:t>КПП-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6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 95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7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52 г. Владикавказа,</w:t>
            </w:r>
          </w:p>
          <w:p>
            <w:pPr>
              <w:pStyle w:val="Normal"/>
              <w:rPr/>
            </w:pPr>
            <w:r>
              <w:rPr/>
              <w:t>ИНН-1504034723</w:t>
            </w:r>
          </w:p>
          <w:p>
            <w:pPr>
              <w:pStyle w:val="Normal"/>
              <w:rPr/>
            </w:pPr>
            <w:r>
              <w:rPr/>
              <w:t>КПП-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6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 39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7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52 г. Владикавказа,</w:t>
            </w:r>
          </w:p>
          <w:p>
            <w:pPr>
              <w:pStyle w:val="Normal"/>
              <w:rPr/>
            </w:pPr>
            <w:r>
              <w:rPr/>
              <w:t>ИНН-1504034723</w:t>
            </w:r>
          </w:p>
          <w:p>
            <w:pPr>
              <w:pStyle w:val="Normal"/>
              <w:rPr/>
            </w:pPr>
            <w:r>
              <w:rPr/>
              <w:t>КПП-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6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 25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7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ДОУ №59 г. Владикавказ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-150403466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1.2008г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01-07, лот 7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образовани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32 500 р. (643), в течение 2008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01-07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59 г. Владикавказа,</w:t>
            </w:r>
          </w:p>
          <w:p>
            <w:pPr>
              <w:pStyle w:val="Normal"/>
              <w:rPr/>
            </w:pPr>
            <w:r>
              <w:rPr/>
              <w:t>ИНН-1504034667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 7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 00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7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59 г. Владикавказа,</w:t>
            </w:r>
          </w:p>
          <w:p>
            <w:pPr>
              <w:pStyle w:val="Normal"/>
              <w:rPr/>
            </w:pPr>
            <w:r>
              <w:rPr/>
              <w:t>ИНН-1504034667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 7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00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59 г. Владикавказа,</w:t>
            </w:r>
          </w:p>
          <w:p>
            <w:pPr>
              <w:pStyle w:val="Normal"/>
              <w:rPr/>
            </w:pPr>
            <w:r>
              <w:rPr/>
              <w:t>ИНН-1504034667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 7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 79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-07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59 г. Владикавказа,</w:t>
            </w:r>
          </w:p>
          <w:p>
            <w:pPr>
              <w:pStyle w:val="Normal"/>
              <w:rPr/>
            </w:pPr>
            <w:r>
              <w:rPr/>
              <w:t>ИНН-1504034667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 7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 23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59 г. Владикавказа,</w:t>
            </w:r>
          </w:p>
          <w:p>
            <w:pPr>
              <w:pStyle w:val="Normal"/>
              <w:rPr/>
            </w:pPr>
            <w:r>
              <w:rPr/>
              <w:t>ИНН-1504034667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 7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 97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ДОУ №60 г. Владикавказ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-150403486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-</w:t>
            </w:r>
          </w:p>
          <w:p>
            <w:pPr>
              <w:pStyle w:val="Normal"/>
              <w:rPr/>
            </w:pPr>
            <w:r>
              <w:rPr>
                <w:b/>
              </w:rPr>
              <w:t>1504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1.2008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01-07, лот 8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образовани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99 000 р. (643), в течение 2008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01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60 г. Владикавказа,</w:t>
            </w:r>
          </w:p>
          <w:p>
            <w:pPr>
              <w:pStyle w:val="Normal"/>
              <w:rPr/>
            </w:pPr>
            <w:r>
              <w:rPr/>
              <w:t>ИНН-1504034868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04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 8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80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-07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60 г. Владикавказа,</w:t>
            </w:r>
          </w:p>
          <w:p>
            <w:pPr>
              <w:pStyle w:val="Normal"/>
              <w:rPr/>
            </w:pPr>
            <w:r>
              <w:rPr/>
              <w:t>ИНН-1504034868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04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 8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92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60 г. Владикавказа,</w:t>
            </w:r>
          </w:p>
          <w:p>
            <w:pPr>
              <w:pStyle w:val="Normal"/>
              <w:rPr/>
            </w:pPr>
            <w:r>
              <w:rPr/>
              <w:t>ИНН-1504034868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04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 8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 00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60 г. Владикавказа,</w:t>
            </w:r>
          </w:p>
          <w:p>
            <w:pPr>
              <w:pStyle w:val="Normal"/>
              <w:rPr/>
            </w:pPr>
            <w:r>
              <w:rPr/>
              <w:t>ИНН-1504034868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04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 8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 58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от 27.12.2007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60 г. Владикавказа,</w:t>
            </w:r>
          </w:p>
          <w:p>
            <w:pPr>
              <w:pStyle w:val="Normal"/>
              <w:rPr/>
            </w:pPr>
            <w:r>
              <w:rPr/>
              <w:t>ИНН-1504034868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04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 8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 955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ДОУ №63 г. Владикавказ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-150403483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-</w:t>
            </w:r>
          </w:p>
          <w:p>
            <w:pPr>
              <w:pStyle w:val="Normal"/>
              <w:rPr/>
            </w:pPr>
            <w:r>
              <w:rPr>
                <w:b/>
              </w:rPr>
              <w:t>150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1.2008г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01-07, лот 9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образовани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84 500 р. (643), в течение 2008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01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63 г. Владикавказа,</w:t>
            </w:r>
          </w:p>
          <w:p>
            <w:pPr>
              <w:pStyle w:val="Normal"/>
              <w:rPr/>
            </w:pPr>
            <w:r>
              <w:rPr/>
              <w:t>ИНН-1504034836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0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 9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50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63 г. Владикавказа,</w:t>
            </w:r>
          </w:p>
          <w:p>
            <w:pPr>
              <w:pStyle w:val="Normal"/>
              <w:rPr/>
            </w:pPr>
            <w:r>
              <w:rPr/>
              <w:t>ИНН-1504034836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0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 9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08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от 27.12.2007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63 г. Владикавказа,</w:t>
            </w:r>
          </w:p>
          <w:p>
            <w:pPr>
              <w:pStyle w:val="Normal"/>
              <w:rPr/>
            </w:pPr>
            <w:r>
              <w:rPr/>
              <w:t>ИНН-1504034836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0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 9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 10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63 г. Владикавказа,</w:t>
            </w:r>
          </w:p>
          <w:p>
            <w:pPr>
              <w:pStyle w:val="Normal"/>
              <w:rPr/>
            </w:pPr>
            <w:r>
              <w:rPr/>
              <w:t>ИНН-1504034836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0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 9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 93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63 г. Владикавказа,</w:t>
            </w:r>
          </w:p>
          <w:p>
            <w:pPr>
              <w:pStyle w:val="Normal"/>
              <w:rPr/>
            </w:pPr>
            <w:r>
              <w:rPr/>
              <w:t>ИНН-1504034836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0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 9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 60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ДОУ №64  г. Владикавказ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-150403418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-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1.2008г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01-07, лот10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образовани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67 500 р. (643), в течение 2008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01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64  г. Владикавказа,</w:t>
            </w:r>
          </w:p>
          <w:p>
            <w:pPr>
              <w:pStyle w:val="Normal"/>
              <w:rPr/>
            </w:pPr>
            <w:r>
              <w:rPr/>
              <w:t>ИНН-1504034184</w:t>
            </w:r>
          </w:p>
          <w:p>
            <w:pPr>
              <w:pStyle w:val="Normal"/>
              <w:rPr/>
            </w:pPr>
            <w:r>
              <w:rPr/>
              <w:t>КПП-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10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 90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64  г. Владикавказа,</w:t>
            </w:r>
          </w:p>
          <w:p>
            <w:pPr>
              <w:pStyle w:val="Normal"/>
              <w:rPr/>
            </w:pPr>
            <w:r>
              <w:rPr/>
              <w:t>ИНН-1504034184</w:t>
            </w:r>
          </w:p>
          <w:p>
            <w:pPr>
              <w:pStyle w:val="Normal"/>
              <w:rPr/>
            </w:pPr>
            <w:r>
              <w:rPr/>
              <w:t>КПП-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10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0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-07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64  г. Владикавказа,</w:t>
            </w:r>
          </w:p>
          <w:p>
            <w:pPr>
              <w:pStyle w:val="Normal"/>
              <w:rPr/>
            </w:pPr>
            <w:r>
              <w:rPr/>
              <w:t>ИНН-1504034184</w:t>
            </w:r>
          </w:p>
          <w:p>
            <w:pPr>
              <w:pStyle w:val="Normal"/>
              <w:rPr/>
            </w:pPr>
            <w:r>
              <w:rPr/>
              <w:t>КПП-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10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7 08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64  г. Владикавказа,</w:t>
            </w:r>
          </w:p>
          <w:p>
            <w:pPr>
              <w:pStyle w:val="Normal"/>
              <w:rPr/>
            </w:pPr>
            <w:r>
              <w:rPr/>
              <w:t>ИНН-1504034184</w:t>
            </w:r>
          </w:p>
          <w:p>
            <w:pPr>
              <w:pStyle w:val="Normal"/>
              <w:rPr/>
            </w:pPr>
            <w:r>
              <w:rPr/>
              <w:t>КПП-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10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 485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64  г. Владикавказа,</w:t>
            </w:r>
          </w:p>
          <w:p>
            <w:pPr>
              <w:pStyle w:val="Normal"/>
              <w:rPr/>
            </w:pPr>
            <w:r>
              <w:rPr/>
              <w:t>ИНН-1504034184</w:t>
            </w:r>
          </w:p>
          <w:p>
            <w:pPr>
              <w:pStyle w:val="Normal"/>
              <w:rPr/>
            </w:pPr>
            <w:r>
              <w:rPr/>
              <w:t>КПП-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10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30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ДОУ №67  г. Владикавказ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-150403456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1.2008г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01-07, лот1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образовани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 г. Владикавк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58 450 р. (643), в течение 2008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01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67  г. Владикавказа,</w:t>
            </w:r>
          </w:p>
          <w:p>
            <w:pPr>
              <w:pStyle w:val="Normal"/>
              <w:rPr/>
            </w:pPr>
            <w:r>
              <w:rPr/>
              <w:t>ИНН-1504034568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11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85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67  г. Владикавказа,</w:t>
            </w:r>
          </w:p>
          <w:p>
            <w:pPr>
              <w:pStyle w:val="Normal"/>
              <w:rPr/>
            </w:pPr>
            <w:r>
              <w:rPr/>
              <w:t>ИНН-1504034568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11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84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67  г. Владикавказа,</w:t>
            </w:r>
          </w:p>
          <w:p>
            <w:pPr>
              <w:pStyle w:val="Normal"/>
              <w:rPr/>
            </w:pPr>
            <w:r>
              <w:rPr/>
              <w:t>ИНН-1504034568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11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 27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67  г. Владикавказа,</w:t>
            </w:r>
          </w:p>
          <w:p>
            <w:pPr>
              <w:pStyle w:val="Normal"/>
              <w:rPr/>
            </w:pPr>
            <w:r>
              <w:rPr/>
              <w:t>ИНН-1504034568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11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 509,25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67  г. Владикавказа,</w:t>
            </w:r>
          </w:p>
          <w:p>
            <w:pPr>
              <w:pStyle w:val="Normal"/>
              <w:rPr/>
            </w:pPr>
            <w:r>
              <w:rPr/>
              <w:t>ИНН-1504034568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11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 36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ДОУ №68  г. Владикавказ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-15040346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1.2008г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01-07, лот12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образовани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 г. Владикавк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68 580 р. (643), в течение 2008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01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68  г. Владикавказа,</w:t>
            </w:r>
          </w:p>
          <w:p>
            <w:pPr>
              <w:pStyle w:val="Normal"/>
              <w:rPr/>
            </w:pPr>
            <w:r>
              <w:rPr/>
              <w:t>ИНН-1504034610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12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 87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68  г. Владикавказа,</w:t>
            </w:r>
          </w:p>
          <w:p>
            <w:pPr>
              <w:pStyle w:val="Normal"/>
              <w:rPr/>
            </w:pPr>
            <w:r>
              <w:rPr/>
              <w:t>ИНН-1504034610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12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52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68  г. Владикавказа,</w:t>
            </w:r>
          </w:p>
          <w:p>
            <w:pPr>
              <w:pStyle w:val="Normal"/>
              <w:rPr/>
            </w:pPr>
            <w:r>
              <w:rPr/>
              <w:t>ИНН-1504034610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12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 901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-07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68  г. Владикавказа,</w:t>
            </w:r>
          </w:p>
          <w:p>
            <w:pPr>
              <w:pStyle w:val="Normal"/>
              <w:rPr/>
            </w:pPr>
            <w:r>
              <w:rPr/>
              <w:t>ИНН-1504034610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12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 083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68  г. Владикавказа,</w:t>
            </w:r>
          </w:p>
          <w:p>
            <w:pPr>
              <w:pStyle w:val="Normal"/>
              <w:rPr/>
            </w:pPr>
            <w:r>
              <w:rPr/>
              <w:t>ИНН-1504034610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12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 796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ДОУ №72  г. Владикавказ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-15040340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1.2008г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01-07, лот13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образовани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 г. Владикавк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97 750 р. (643), в течение 2008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01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72  г. Владикавказа,</w:t>
            </w:r>
          </w:p>
          <w:p>
            <w:pPr>
              <w:pStyle w:val="Normal"/>
              <w:rPr/>
            </w:pPr>
            <w:r>
              <w:rPr/>
              <w:t>ИНН-1504034025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13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20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72  г. Владикавказа,</w:t>
            </w:r>
          </w:p>
          <w:p>
            <w:pPr>
              <w:pStyle w:val="Normal"/>
              <w:rPr/>
            </w:pPr>
            <w:r>
              <w:rPr/>
              <w:t>ИНН-1504034025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13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60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72  г. Владикавказа,</w:t>
            </w:r>
          </w:p>
          <w:p>
            <w:pPr>
              <w:pStyle w:val="Normal"/>
              <w:rPr/>
            </w:pPr>
            <w:r>
              <w:rPr/>
              <w:t>ИНН-1504034025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13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 535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72  г. Владикавказа,</w:t>
            </w:r>
          </w:p>
          <w:p>
            <w:pPr>
              <w:pStyle w:val="Normal"/>
              <w:rPr/>
            </w:pPr>
            <w:r>
              <w:rPr/>
              <w:t>ИНН-1504034025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13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 512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72  г. Владикавказа,</w:t>
            </w:r>
          </w:p>
          <w:p>
            <w:pPr>
              <w:pStyle w:val="Normal"/>
              <w:rPr/>
            </w:pPr>
            <w:r>
              <w:rPr/>
              <w:t>ИНН-1504034025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13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 35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ДОУ №75  г. Владикавказ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-150403419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1.2008г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01-07, лот14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образовани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 г. Владикавк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26 060 р. (643), в течение 2008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01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75  г. Владикавказа,</w:t>
            </w:r>
          </w:p>
          <w:p>
            <w:pPr>
              <w:pStyle w:val="Normal"/>
              <w:rPr/>
            </w:pPr>
            <w:r>
              <w:rPr/>
              <w:t>ИНН-1504034191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14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 40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75  г. Владикавказа,</w:t>
            </w:r>
          </w:p>
          <w:p>
            <w:pPr>
              <w:pStyle w:val="Normal"/>
              <w:rPr/>
            </w:pPr>
            <w:r>
              <w:rPr/>
              <w:t>ИНН-1504034191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14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48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75  г. Владикавказа,</w:t>
            </w:r>
          </w:p>
          <w:p>
            <w:pPr>
              <w:pStyle w:val="Normal"/>
              <w:rPr/>
            </w:pPr>
            <w:r>
              <w:rPr/>
              <w:t>ИНН-1504034191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14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 20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75  г. Владикавказа,</w:t>
            </w:r>
          </w:p>
          <w:p>
            <w:pPr>
              <w:pStyle w:val="Normal"/>
              <w:rPr/>
            </w:pPr>
            <w:r>
              <w:rPr/>
              <w:t>ИНН-1504034191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14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 516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75  г. Владикавказа,</w:t>
            </w:r>
          </w:p>
          <w:p>
            <w:pPr>
              <w:pStyle w:val="Normal"/>
              <w:rPr/>
            </w:pPr>
            <w:r>
              <w:rPr/>
              <w:t>ИНН-1504034191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14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 48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ДОУ №77  г. Владикавказ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-15040347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1.2008г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01-07, лот15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образовани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 г. Владикавк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58 450 р. (643), в течение 2008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01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77  г. Владикавказа,</w:t>
            </w:r>
          </w:p>
          <w:p>
            <w:pPr>
              <w:pStyle w:val="Normal"/>
              <w:rPr/>
            </w:pPr>
            <w:r>
              <w:rPr/>
              <w:t>ИНН-1504034716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15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25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77  г. Владикавказа,</w:t>
            </w:r>
          </w:p>
          <w:p>
            <w:pPr>
              <w:pStyle w:val="Normal"/>
              <w:rPr/>
            </w:pPr>
            <w:r>
              <w:rPr/>
              <w:t>ИНН-1504034716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15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84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77  г. Владикавказа,</w:t>
            </w:r>
          </w:p>
          <w:p>
            <w:pPr>
              <w:pStyle w:val="Normal"/>
              <w:rPr/>
            </w:pPr>
            <w:r>
              <w:rPr/>
              <w:t>ИНН-1504034716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15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 27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77  г. Владикавказа,</w:t>
            </w:r>
          </w:p>
          <w:p>
            <w:pPr>
              <w:pStyle w:val="Normal"/>
              <w:rPr/>
            </w:pPr>
            <w:r>
              <w:rPr/>
              <w:t>ИНН-1504034716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15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 659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77  г. Владикавказа,</w:t>
            </w:r>
          </w:p>
          <w:p>
            <w:pPr>
              <w:pStyle w:val="Normal"/>
              <w:rPr/>
            </w:pPr>
            <w:r>
              <w:rPr/>
              <w:t>ИНН-1504034716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15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 36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ДОУ №81  г. Владикавказ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-150403085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1.2008г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01-07, лот16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образовани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 г. Владикавк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60 700 р. (643), в течение 2008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01-07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81  г. Владикавказа,</w:t>
            </w:r>
          </w:p>
          <w:p>
            <w:pPr>
              <w:pStyle w:val="Normal"/>
              <w:rPr/>
            </w:pPr>
            <w:r>
              <w:rPr/>
              <w:t>ИНН-1504030856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16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50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81  г. Владикавказа,</w:t>
            </w:r>
          </w:p>
          <w:p>
            <w:pPr>
              <w:pStyle w:val="Normal"/>
              <w:rPr/>
            </w:pPr>
            <w:r>
              <w:rPr/>
              <w:t>ИНН-1504030856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16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60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81  г. Владикавказа,</w:t>
            </w:r>
          </w:p>
          <w:p>
            <w:pPr>
              <w:pStyle w:val="Normal"/>
              <w:rPr/>
            </w:pPr>
            <w:r>
              <w:rPr/>
              <w:t>ИНН-1504030856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16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 715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81  г. Владикавказа,</w:t>
            </w:r>
          </w:p>
          <w:p>
            <w:pPr>
              <w:pStyle w:val="Normal"/>
              <w:rPr/>
            </w:pPr>
            <w:r>
              <w:rPr/>
              <w:t>ИНН-1504030856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16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 995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-07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81  г. Владикавказа,</w:t>
            </w:r>
          </w:p>
          <w:p>
            <w:pPr>
              <w:pStyle w:val="Normal"/>
              <w:rPr/>
            </w:pPr>
            <w:r>
              <w:rPr/>
              <w:t>ИНН-1504030856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16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 46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ДОУ №86  г. Владикавказ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-150403085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-</w:t>
            </w:r>
          </w:p>
          <w:p>
            <w:pPr>
              <w:pStyle w:val="Normal"/>
              <w:rPr/>
            </w:pPr>
            <w:r>
              <w:rPr>
                <w:b/>
              </w:rPr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1.2008г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01-07, лот17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образовани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 г. Владикавк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58 450 р. (643), в течение 2008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01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86  г. Владикавказа,</w:t>
            </w:r>
          </w:p>
          <w:p>
            <w:pPr>
              <w:pStyle w:val="Normal"/>
              <w:rPr/>
            </w:pPr>
            <w:r>
              <w:rPr/>
              <w:t>ИНН-1504030856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17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25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86  г. Владикавказа,</w:t>
            </w:r>
          </w:p>
          <w:p>
            <w:pPr>
              <w:pStyle w:val="Normal"/>
              <w:rPr/>
            </w:pPr>
            <w:r>
              <w:rPr/>
              <w:t>ИНН-1504030856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17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84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86  г. Владикавказа,</w:t>
            </w:r>
          </w:p>
          <w:p>
            <w:pPr>
              <w:pStyle w:val="Normal"/>
              <w:rPr/>
            </w:pPr>
            <w:r>
              <w:rPr/>
              <w:t>ИНН-1504030856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17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 27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86  г. Владикавказа,</w:t>
            </w:r>
          </w:p>
          <w:p>
            <w:pPr>
              <w:pStyle w:val="Normal"/>
              <w:rPr/>
            </w:pPr>
            <w:r>
              <w:rPr/>
              <w:t>ИНН-1504030856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17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 659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86  г. Владикавказа,</w:t>
            </w:r>
          </w:p>
          <w:p>
            <w:pPr>
              <w:pStyle w:val="Normal"/>
              <w:rPr/>
            </w:pPr>
            <w:r>
              <w:rPr/>
              <w:t>ИНН-1504030856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17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 36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-07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ДОУ №88  г. Владикавказ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-150403494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1.2008г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01-07, лот18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образовани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 г. Владикавк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67 500 р. (643), в течение 2008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01-07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88  г. Владикавказа,</w:t>
            </w:r>
          </w:p>
          <w:p>
            <w:pPr>
              <w:pStyle w:val="Normal"/>
              <w:rPr/>
            </w:pPr>
            <w:r>
              <w:rPr/>
              <w:t>ИНН-1504034949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18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 00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-07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88  г. Владикавказа,</w:t>
            </w:r>
          </w:p>
          <w:p>
            <w:pPr>
              <w:pStyle w:val="Normal"/>
              <w:rPr/>
            </w:pPr>
            <w:r>
              <w:rPr/>
              <w:t>ИНН-1504034949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18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45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-07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88  г. Владикавказа,</w:t>
            </w:r>
          </w:p>
          <w:p>
            <w:pPr>
              <w:pStyle w:val="Normal"/>
              <w:rPr/>
            </w:pPr>
            <w:r>
              <w:rPr/>
              <w:t>ИНН-1504034949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18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 05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7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88  г. Владикавказа,</w:t>
            </w:r>
          </w:p>
          <w:p>
            <w:pPr>
              <w:pStyle w:val="Normal"/>
              <w:rPr/>
            </w:pPr>
            <w:r>
              <w:rPr/>
              <w:t>ИНН-1504034949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18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 85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7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88  г. Владикавказа,</w:t>
            </w:r>
          </w:p>
          <w:p>
            <w:pPr>
              <w:pStyle w:val="Normal"/>
              <w:rPr/>
            </w:pPr>
            <w:r>
              <w:rPr/>
              <w:t>ИНН-1504034949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18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 00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7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ДОУ №91  г. Владикавказ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-150403499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1.2008г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01-07, лот19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образовани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 г. Владикавк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43 780 р. (643), в течение 2008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01-07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91  г. Владикавказа,</w:t>
            </w:r>
          </w:p>
          <w:p>
            <w:pPr>
              <w:pStyle w:val="Normal"/>
              <w:rPr/>
            </w:pPr>
            <w:r>
              <w:rPr/>
              <w:t>ИНН-1504034995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19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368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01-07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91  г. Владикавказа,</w:t>
            </w:r>
          </w:p>
          <w:p>
            <w:pPr>
              <w:pStyle w:val="Normal"/>
              <w:rPr/>
            </w:pPr>
            <w:r>
              <w:rPr/>
              <w:t>ИНН-1504034995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19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 41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-07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91  г. Владикавказа,</w:t>
            </w:r>
          </w:p>
          <w:p>
            <w:pPr>
              <w:pStyle w:val="Normal"/>
              <w:rPr/>
            </w:pPr>
            <w:r>
              <w:rPr/>
              <w:t>ИНН-1504034995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19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 352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-07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91  г. Владикавказа,</w:t>
            </w:r>
          </w:p>
          <w:p>
            <w:pPr>
              <w:pStyle w:val="Normal"/>
              <w:rPr/>
            </w:pPr>
            <w:r>
              <w:rPr/>
              <w:t>ИНН-1504034995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19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 622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91  г. Владикавказа,</w:t>
            </w:r>
          </w:p>
          <w:p>
            <w:pPr>
              <w:pStyle w:val="Normal"/>
              <w:rPr/>
            </w:pPr>
            <w:r>
              <w:rPr/>
              <w:t>ИНН-1504034995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19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 572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-07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ДОУ №96  г. Владикавказ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-150403474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1.2008г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01-07, лот20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образовани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 г. Владикавк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08 400 р. (643), в течение 2008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01-07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96  г. Владикавказа,</w:t>
            </w:r>
          </w:p>
          <w:p>
            <w:pPr>
              <w:pStyle w:val="Normal"/>
              <w:rPr/>
            </w:pPr>
            <w:r>
              <w:rPr/>
              <w:t>ИНН-1504034748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20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31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07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96  г. Владикавказа,</w:t>
            </w:r>
          </w:p>
          <w:p>
            <w:pPr>
              <w:pStyle w:val="Normal"/>
              <w:rPr/>
            </w:pPr>
            <w:r>
              <w:rPr/>
              <w:t>ИНН-1504034748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20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725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96  г. Владикавказа,</w:t>
            </w:r>
          </w:p>
          <w:p>
            <w:pPr>
              <w:pStyle w:val="Normal"/>
              <w:rPr/>
            </w:pPr>
            <w:r>
              <w:rPr/>
              <w:t>ИНН-1504034748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20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27 505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-07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96  г. Владикавказа,</w:t>
            </w:r>
          </w:p>
          <w:p>
            <w:pPr>
              <w:pStyle w:val="Normal"/>
              <w:rPr/>
            </w:pPr>
            <w:r>
              <w:rPr/>
              <w:t>ИНН-1504034748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20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 926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-07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96  г. Владикавказа,</w:t>
            </w:r>
          </w:p>
          <w:p>
            <w:pPr>
              <w:pStyle w:val="Normal"/>
              <w:rPr/>
            </w:pPr>
            <w:r>
              <w:rPr/>
              <w:t>ИНН-1504034748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20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92 735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-07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ДОУ №85  г. Владикавказ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-151660800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1.2008г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01-07, лот2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образовани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 г. Владикавк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18 940 р. (643), в течение 2008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01-07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85  г. Владикавказа,</w:t>
            </w:r>
          </w:p>
          <w:p>
            <w:pPr>
              <w:pStyle w:val="Normal"/>
              <w:rPr/>
            </w:pPr>
            <w:r>
              <w:rPr/>
              <w:t>ИНН-1516608002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21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 40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-07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85  г. Владикавказа,</w:t>
            </w:r>
          </w:p>
          <w:p>
            <w:pPr>
              <w:pStyle w:val="Normal"/>
              <w:rPr/>
            </w:pPr>
            <w:r>
              <w:rPr/>
              <w:t>ИНН-1516608002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21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48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-07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85  г. Владикавказа,</w:t>
            </w:r>
          </w:p>
          <w:p>
            <w:pPr>
              <w:pStyle w:val="Normal"/>
              <w:rPr/>
            </w:pPr>
            <w:r>
              <w:rPr/>
              <w:t>ИНН-1516608002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21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 80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-07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85  г. Владикавказа,</w:t>
            </w:r>
          </w:p>
          <w:p>
            <w:pPr>
              <w:pStyle w:val="Normal"/>
              <w:rPr/>
            </w:pPr>
            <w:r>
              <w:rPr/>
              <w:t>ИНН-1516608002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21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 780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-07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85  г. Владикавказа,</w:t>
            </w:r>
          </w:p>
          <w:p>
            <w:pPr>
              <w:pStyle w:val="Normal"/>
              <w:rPr/>
            </w:pPr>
            <w:r>
              <w:rPr/>
              <w:t>ИНН-1516608002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-07, лот21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, «Протокол рассмотрения заявок на участие в открытом аукционе» №01-07, от 2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 588 р. (643), в течение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-07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8404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2700"/>
                            </w:tblGrid>
                            <w:tr>
                              <w:trPr/>
                              <w:tc>
                                <w:tcPr>
                                  <w:tcW w:w="33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 бюджетной классификации РФ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мма контракта, рубл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2007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861 03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861 03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11 68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11 68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71 28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71 28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860 726,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860 726,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90 797,2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90 797,2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47 002,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47 002,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495 78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495 78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3 92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3 92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8 72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8 72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54 49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54 49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4 9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4 9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74 334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74 334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456 86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456 86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 5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 5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8 12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8 12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888 13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888 13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49 99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49 99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569 5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569 5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395 4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395 4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38 6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38 6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72 6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72 6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40 758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40 758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74 19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74 19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07 089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07 089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469 0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469 0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84 0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84 0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82 5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82 5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596 2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596 2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53 77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53 77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70 8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70 8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600 0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600 0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73 0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73 0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53 9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53 9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91 9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91 9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27 39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27 39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54 2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54 2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532 5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532 5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53 0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53 0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88 0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88 0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933 79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933 79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541 23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541 23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702 97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702 97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399 0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399 0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5 8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5 8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0 92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0 92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576 0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576 0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23 58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23 58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01 95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01 95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484 5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484 5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73 5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73 5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58 08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58 08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99 1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99 1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17 93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17 93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28 6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28 6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67 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67 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23 9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23 9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99 0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99 0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767 08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767 08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51 48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51 48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00 3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00 3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358 4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358 4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6 8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6 8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7 84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7 84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93 27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93 27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62 509,2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62 509,2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89 36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89 36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468 58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468 58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48 87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48 87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7 52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7 52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41 90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41 90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15 083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15 083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12 796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12 796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397 7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397 7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5 2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5 2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9 6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9 6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11 53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11 53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64 51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64 51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29 3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29 3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626 06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626 06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2 4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2 4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51 48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51 48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565 2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565 2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81 516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81 516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04 48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04 48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358 4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358 4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6 2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6 2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8 07 01 4200000 327 3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7 84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7 84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2700"/>
                      </w:tblGrid>
                      <w:tr>
                        <w:trPr/>
                        <w:tc>
                          <w:tcPr>
                            <w:tcW w:w="33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 бюджетной классификации РФ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мма контракта, рубл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2007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861 03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861 03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11 68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11 68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1 28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1 28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60 726,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60 726,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90 797,2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90 797,2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47 002,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47 002,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495 78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495 78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3 92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3 92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8 72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8 72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54 49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54 49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4 9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4 9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74 334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74 334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456 86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456 86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 5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 5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8 12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8 12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88 13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88 13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49 99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49 99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69 5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69 5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395 4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395 4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38 6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38 6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2 6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2 6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40 758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40 758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74 19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74 19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07 089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07 089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469 0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469 0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4 0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4 0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2 5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2 5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96 2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96 2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53 77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53 77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70 8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70 8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600 0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600 0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3 0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3 0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3 9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3 9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91 9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91 9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27 39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27 39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54 2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54 2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532 5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532 5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53 0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53 0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8 0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8 0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33 79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33 79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41 23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41 23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02 97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02 97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399 0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399 0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5 8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5 8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0 92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0 92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76 0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76 0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23 58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23 58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01 95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01 95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484 5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484 5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3 5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3 5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8 08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8 08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99 1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99 1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17 93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17 93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28 6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28 6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67 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67 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23 9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23 9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9 0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9 0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67 08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67 08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51 48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51 48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00 3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00 3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358 4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358 4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6 8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6 8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7 84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7 84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93 27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93 27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62 509,2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62 509,2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89 36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89 36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468 58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468 58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48 87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48 87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7 52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7 52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41 90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41 90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15 083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15 083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12 796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12 796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397 7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397 7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5 2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5 2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9 6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9 6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11 53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11 53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64 51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64 51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29 3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29 3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626 06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626 06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2 4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2 4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1 48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1 48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65 2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65 2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81 516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81 516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04 48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04 48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358 4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358 4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6 2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6 2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8 07 01 4200000 327 3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7 84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7 84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894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"/>
        <w:gridCol w:w="1906"/>
        <w:gridCol w:w="1108"/>
        <w:gridCol w:w="196"/>
        <w:gridCol w:w="1096"/>
        <w:gridCol w:w="1264"/>
        <w:gridCol w:w="525"/>
        <w:gridCol w:w="892"/>
        <w:gridCol w:w="1363"/>
        <w:gridCol w:w="2492"/>
        <w:gridCol w:w="1436"/>
        <w:gridCol w:w="1055"/>
        <w:gridCol w:w="1469"/>
      </w:tblGrid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07 01 4200000 327 340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93 270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93 270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07 01 4200000 327 340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5 659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5 659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07 01 4200000 327 340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9 360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9 360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07 01 4200000 327 340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60 700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60 700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07 01 4200000 327 340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 500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 500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07 01 4200000 327 340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600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600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07 01 4200000 327 340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red"/>
                <w:vertAlign w:val="superscript"/>
              </w:rPr>
            </w:pPr>
            <w:r>
              <w:rPr>
                <w:color w:val="000000"/>
                <w:highlight w:val="red"/>
              </w:rPr>
              <w:t xml:space="preserve">530 715           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red"/>
                <w:vertAlign w:val="superscript"/>
              </w:rPr>
            </w:pPr>
            <w:r>
              <w:rPr>
                <w:color w:val="000000"/>
                <w:sz w:val="16"/>
                <w:szCs w:val="16"/>
                <w:highlight w:val="red"/>
                <w:vertAlign w:val="superscript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highlight w:val="red"/>
              </w:rPr>
              <w:t xml:space="preserve">530 715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red"/>
              </w:rPr>
            </w:pPr>
            <w:r>
              <w:rPr>
                <w:color w:val="000000"/>
                <w:sz w:val="16"/>
                <w:szCs w:val="16"/>
                <w:highlight w:val="red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07 01 4200000 327 340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8 995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8 995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07 01 4200000 327 340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2 460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2 460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07 01 4200000 327 340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58 450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58 450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07 01 4200000 327 340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 250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 250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07 01 4200000 327 340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 840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 840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07 01 4200000 327 340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93 270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93 270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07 01 4200000 327 340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5 659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5 659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07 01 4200000 327 340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1 360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1 360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07 01 4200000 327 340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67 500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67 500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07 01 4200000 327 340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3 000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3 000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07 01 4200000 327 340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 450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 450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07 01 4200000 327 340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9 050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9 050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07 01 4200000 327 340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3 850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3 850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07 01 4200000 327 340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1 000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1 000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07 01 4200000 327 340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43 780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43 780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07 01 4200000 327 340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 368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 368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07 01 4200000 327 340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4 410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4 410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07 01 4200000 327 340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 352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 352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07 01 4200000 327 340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9 622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9 622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07 01 4200000 327 340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6 572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6 572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07 01 4200000 327 340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08 400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08 400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07 01 4200000 327 340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 310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 310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07 01 4200000 327 340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 725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 725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07 01 4200000 327 340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 127 505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 127 505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07 01 4200000 327 340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5 926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5 926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07 01 4200000 327 340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 592 735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 592 735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07 01 4200000 327 340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18 940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18 940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07 01 4200000 327 340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 400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 400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07 01 4200000 327 340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 480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 480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5 800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07 01 4200000 327 340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4 780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4 780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07 01 4200000 327 340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8 588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8 588 </w:t>
            </w:r>
          </w:p>
        </w:tc>
        <w:tc>
          <w:tcPr>
            <w:tcW w:w="87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8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ОУ №7 г. Владикавказа</w:t>
            </w:r>
          </w:p>
        </w:tc>
      </w:tr>
      <w:tr>
        <w:trPr/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дукции по ОКП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</w:t>
            </w:r>
          </w:p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мяса говяди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 10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2 1161          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8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 8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 20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</w:tr>
      <w:tr>
        <w:trPr/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рыб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6000     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68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</w:tr>
      <w:tr>
        <w:trPr/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яйц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4911     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шт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9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28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</w:tr>
      <w:tr>
        <w:trPr/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молочных и масложировых продуктов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9610     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 726,2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</w:tr>
      <w:tr>
        <w:trPr>
          <w:trHeight w:val="621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олоко 2,5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20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олоко (сгущенное.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Сметана 20,0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5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Творог 9,0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2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асло (коровье) - 72,5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400" w:hanging="0"/>
              <w:jc w:val="left"/>
              <w:rPr/>
            </w:pPr>
            <w:r>
              <w:rPr>
                <w:sz w:val="22"/>
              </w:rPr>
              <w:t>Масло(расти-тельно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75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 xml:space="preserve">Сыр твердых сортов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4,75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круп, бобовых, макаронных изделий и бакалейных товаров: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60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 9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9400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 797,25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</w:tr>
      <w:tr>
        <w:trPr/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 из пшеничной му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7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ука пшенич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78,25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рожжи хлебопекарные, прессованны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\ПАЧ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00ГР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\36П.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рупа пшеничная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шен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локно овсяно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рупа гречневая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орох шлифованны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Рис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рупа манная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каронные издел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2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1307"/>
              </w:tabs>
              <w:ind w:left="0" w:right="-108" w:hanging="0"/>
              <w:jc w:val="left"/>
              <w:rPr>
                <w:sz w:val="22"/>
              </w:rPr>
            </w:pPr>
            <w:r>
              <w:rPr>
                <w:sz w:val="22"/>
              </w:rPr>
              <w:t>Конфеты с карамельной начинко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печень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6,25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Фрукты семечковые сушенны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7,5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Томатная пас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,55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акао-порош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7,5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а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,5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ль поваренная пищев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,25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авровый лис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\ПАЧ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0ГР\14П.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тавка свежих фруктов и овощей: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3000     </w:t>
            </w:r>
          </w:p>
          <w:p>
            <w:pPr>
              <w:pStyle w:val="Normal"/>
              <w:rPr/>
            </w:pPr>
            <w:r>
              <w:rPr/>
              <w:t xml:space="preserve">97 6000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 002,5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</w:tr>
      <w:tr>
        <w:trPr>
          <w:trHeight w:val="70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орковь не менее 12 см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Свёкл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Лук репчаты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 xml:space="preserve">Капуста свежая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92,5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Картофель  урожая 2006 г. В т.ч. молодой урожая 2007 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0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Огурцы св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г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Помидоры св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Перец болгарск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Яблоки ранни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Яблоки поздни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8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андарин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банан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74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повидл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332"/>
        <w:gridCol w:w="1294"/>
        <w:gridCol w:w="1293"/>
        <w:gridCol w:w="1311"/>
        <w:gridCol w:w="1311"/>
        <w:gridCol w:w="2343"/>
        <w:gridCol w:w="1426"/>
        <w:gridCol w:w="1256"/>
        <w:gridCol w:w="1326"/>
      </w:tblGrid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ОУ №17 г. Владикавказа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мяса говяди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 10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92 1161         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</w:t>
            </w:r>
            <w:r>
              <w:rPr/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495 78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рыб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92 6000    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43 92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</w:tr>
      <w:tr>
        <w:trPr>
          <w:trHeight w:val="1749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яйц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4911    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шт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72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молочных и масложировых продукт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98 9610    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654 490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</w:tr>
      <w:tr>
        <w:trPr>
          <w:trHeight w:val="341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2,5%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гущенное.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ухое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20,0%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9,0%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коровье) - 72,5%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растительное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 твердых сортов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круп, бобовых, макаронных изделий и бакалейных товаров: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60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 9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9400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 998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из пшеничной му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хлебопекарные, прессованны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пшеничная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окно овсяно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гречневая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шлифованны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манная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карамель с начинкой и шоколадные в ассортимент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 семечковые сушенны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ая пас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-порош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поваренная пищева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ячневая  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ерлова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идло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сель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консер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.горошек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т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ра кабачкова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тавка свежих фруктов и овощей: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/>
              <w:t xml:space="preserve">97 3000     </w:t>
            </w:r>
          </w:p>
          <w:p>
            <w:pPr>
              <w:pStyle w:val="Normal"/>
              <w:rPr/>
            </w:pPr>
            <w:r>
              <w:rPr/>
              <w:t xml:space="preserve">97 6000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274 334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не менее 12 см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ёк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а свежая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 урожая 2007 г. В т.ч. молодой урожая 2008 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ранни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ц болгарск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клажаны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лень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вежи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1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вежи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ДОУ №37 г. Владикавказа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мяса говяди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 10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92 1161         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</w:t>
            </w:r>
            <w:r>
              <w:rPr/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456 86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рыб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6000    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55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яйц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4911    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шт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125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молочных и масложировых продуктов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98 9610    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888 13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2,5%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50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гущенное.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ухое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20,0%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9,0%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коровье) - 72,5%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растительное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 твердых сортов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круп, бобовых, макаронных изделий и бакалейных товаров: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60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 9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9400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 995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из пшеничной муки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0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хлебопекарные, прессованные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пшеничная 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окно овсяное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ловая крупа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невая крупа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гречневая 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шлифованный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 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манная 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феты карамель с начинкой 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шоколадные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 семечковые сушенные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ая паста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-порошок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ь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поваренная пищевая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333"/>
        <w:gridCol w:w="1273"/>
        <w:gridCol w:w="1276"/>
        <w:gridCol w:w="1291"/>
        <w:gridCol w:w="1336"/>
        <w:gridCol w:w="2343"/>
        <w:gridCol w:w="1467"/>
        <w:gridCol w:w="1258"/>
        <w:gridCol w:w="1344"/>
      </w:tblGrid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тавка свежих фруктов и овощей: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3000     </w:t>
            </w:r>
          </w:p>
          <w:p>
            <w:pPr>
              <w:pStyle w:val="Normal"/>
              <w:rPr/>
            </w:pPr>
            <w:r>
              <w:rPr/>
              <w:t xml:space="preserve">97 6000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 550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не менее 12 см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ёкл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а свежая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 урожая 2006 г. В т.ч. молодой урожая 2007 г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5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ранни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арины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веж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консерв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вежи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консерв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гарский перец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ДОУ №47 г. Владиквказа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мяса говяди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ы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 10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2 1161        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рыбы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6000   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 6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яйц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4911   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13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6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молочных и масложировых продуктов</w:t>
            </w:r>
            <w:r>
              <w:rPr/>
              <w:t xml:space="preserve">: 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98 9610   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 75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2,5%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0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гущенное.)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ухое)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20,0%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9,0%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коровье) - 72,5%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растительное)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 твердых сортов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круп, бобовых, макаронных изделий и бакалейных товаров: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60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 9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9400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 190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из пшеничной мук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8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хлебопекарные, прессованны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пшеничная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окно овсяно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ловая круп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невая круп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гречневая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шлифованный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манная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феты карамель с начинкой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шоколадны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 семечковые сушенны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ая паст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-порошо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поваренная пищева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тавка свежих фруктов и овощей: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3000     </w:t>
            </w:r>
          </w:p>
          <w:p>
            <w:pPr>
              <w:pStyle w:val="Normal"/>
              <w:rPr/>
            </w:pPr>
            <w:r>
              <w:rPr/>
              <w:t xml:space="preserve">97 6000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 089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не менее 12 см.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ёкла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а свежая 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 урожая 2006 г. В т.ч. молодой урожая 2007 г.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0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ранние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0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поздние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арины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веж.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консерв.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вежие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консерв.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гарский перец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ь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ОУ №49 г. Владикавказа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ясо </w:t>
            </w:r>
          </w:p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ы</w:t>
            </w:r>
          </w:p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шенка гов.1/32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 10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2 1161        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рыбы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6000   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40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яйц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4911   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5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молочных и масложировых продуктов</w:t>
            </w:r>
            <w:r>
              <w:rPr/>
              <w:t xml:space="preserve">: 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98 9610   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 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2,5%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0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гущенное.)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ухое)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20,0%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9,0%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0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коровье) - 72,5%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растительное)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 твердых сортов 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круп, бобовых, макаронных изделий и бакалейных товаров: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60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 9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9400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 772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из пшеничной муки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72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хлебопекарные, прессованные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пшеничная 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окно овсяное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гречневая 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шлифованный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 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манная 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ячнева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карамель с начинкой и шоколадные в ассортименте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0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 семечковые сушенные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ая паста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горошек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ра кабачкова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 натуральный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ток шиповника 5л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идло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-порошок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поваренная пищева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ты пищевые сладких блюд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8"/>
        <w:gridCol w:w="132"/>
        <w:gridCol w:w="1081"/>
        <w:gridCol w:w="42"/>
        <w:gridCol w:w="61"/>
        <w:gridCol w:w="1113"/>
        <w:gridCol w:w="86"/>
        <w:gridCol w:w="16"/>
        <w:gridCol w:w="79"/>
        <w:gridCol w:w="836"/>
        <w:gridCol w:w="516"/>
        <w:gridCol w:w="9"/>
        <w:gridCol w:w="50"/>
        <w:gridCol w:w="331"/>
        <w:gridCol w:w="693"/>
        <w:gridCol w:w="6"/>
        <w:gridCol w:w="942"/>
        <w:gridCol w:w="28"/>
        <w:gridCol w:w="107"/>
        <w:gridCol w:w="49"/>
        <w:gridCol w:w="2291"/>
        <w:gridCol w:w="102"/>
        <w:gridCol w:w="28"/>
        <w:gridCol w:w="1762"/>
        <w:gridCol w:w="152"/>
        <w:gridCol w:w="24"/>
        <w:gridCol w:w="1080"/>
        <w:gridCol w:w="126"/>
        <w:gridCol w:w="31"/>
        <w:gridCol w:w="1169"/>
        <w:gridCol w:w="341"/>
        <w:gridCol w:w="120"/>
        <w:gridCol w:w="31"/>
        <w:gridCol w:w="22"/>
        <w:gridCol w:w="51"/>
      </w:tblGrid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тавка свежих фруктов и овощей:</w:t>
            </w:r>
          </w:p>
        </w:tc>
        <w:tc>
          <w:tcPr>
            <w:tcW w:w="1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3000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7 6000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 800</w:t>
            </w:r>
          </w:p>
        </w:tc>
        <w:tc>
          <w:tcPr>
            <w:tcW w:w="25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19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2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не менее 12 см.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ёкла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0</w:t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а свежая 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00</w:t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квашеная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0</w:t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 урожая 2007 г. В т.ч. молодой урожая 2008 г.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0</w:t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ь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0</w:t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нок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вежие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</w:t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вежие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0</w:t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ц болгарский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консервир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</w:t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консер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</w:t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ранние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поздние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арины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юм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</w:t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ОУ №52 г. Владикавказа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ясо </w:t>
            </w:r>
          </w:p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 10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2 1161        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</w:t>
            </w:r>
          </w:p>
        </w:tc>
        <w:tc>
          <w:tcPr>
            <w:tcW w:w="2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 мороженная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00</w:t>
            </w:r>
          </w:p>
        </w:tc>
        <w:tc>
          <w:tcPr>
            <w:tcW w:w="25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19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2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дь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яйца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4911   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шт.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98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900</w:t>
            </w:r>
          </w:p>
        </w:tc>
        <w:tc>
          <w:tcPr>
            <w:tcW w:w="2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молочных и масложировых продуктов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98 9610   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9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19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2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2,5%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гущенное.)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ухое)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20,0%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9,0%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коровье) - 72,5%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растительное)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 твердых сортов 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круп, бобовых, макаронных изделий и бакалейных товаров:</w:t>
            </w:r>
          </w:p>
        </w:tc>
        <w:tc>
          <w:tcPr>
            <w:tcW w:w="1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60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 9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9400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 390</w:t>
            </w:r>
          </w:p>
        </w:tc>
        <w:tc>
          <w:tcPr>
            <w:tcW w:w="25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19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2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из пшеничной муки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0</w:t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0</w:t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хлебопекарные, прессованные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пшеничная 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окно овсяное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гречневая 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шлифованный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</w:t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 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</w:t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манная 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0</w:t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50</w:t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00</w:t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карамель с начинкой и шоколадные в ассортименте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0</w:t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 семечковые сушенные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ая паста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0</w:t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-порошок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</w:t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поваренная пищевая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0</w:t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ты пищевые сладких блюд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0</w:t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тавка свежих фруктов и овощей:</w:t>
            </w:r>
          </w:p>
        </w:tc>
        <w:tc>
          <w:tcPr>
            <w:tcW w:w="1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3000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7 6000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 250</w:t>
            </w:r>
          </w:p>
        </w:tc>
        <w:tc>
          <w:tcPr>
            <w:tcW w:w="25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19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2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не менее 12 см.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0</w:t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ёкла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</w:t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40</w:t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а свежая 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</w:t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 урожая 2007 г. В т.ч. молодой урожая 2008 г.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00</w:t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ранние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</w:t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поздние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</w:t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арины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</w:t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аны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ши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идло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</w:t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вежие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вежие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</w:t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ц болгарский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</w:t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ь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0</w:t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лажаны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ельсины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ва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ра кабачковая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и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консервированные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и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0</w:t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консервированные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и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0</w:t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нок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и натуральные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.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0</w:t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горошек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и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0</w:t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ц черный-молотый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фли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</w:t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ОУ №59 г. Владикавказа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мяса говяди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 10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2 1161          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0</w:t>
            </w:r>
          </w:p>
        </w:tc>
        <w:tc>
          <w:tcPr>
            <w:tcW w:w="2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ыба мороженная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 000</w:t>
            </w:r>
          </w:p>
        </w:tc>
        <w:tc>
          <w:tcPr>
            <w:tcW w:w="25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19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2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  <w:tc>
          <w:tcPr>
            <w:tcW w:w="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дь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яйца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4911   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шт.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16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000</w:t>
            </w:r>
          </w:p>
        </w:tc>
        <w:tc>
          <w:tcPr>
            <w:tcW w:w="2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  <w:tc>
          <w:tcPr>
            <w:tcW w:w="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молочных и масложировых продуктов</w:t>
            </w:r>
            <w:r>
              <w:rPr/>
              <w:t xml:space="preserve">: </w:t>
            </w:r>
          </w:p>
        </w:tc>
        <w:tc>
          <w:tcPr>
            <w:tcW w:w="1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98 9610   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 7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19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2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  <w:tc>
          <w:tcPr>
            <w:tcW w:w="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2,5%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гущенное.)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ухое)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20,0%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9,0%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коровье) - 72,5%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растительное)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 твердых сортов 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круп, бобовых, макаронных изделий и бакалейных товаров:</w:t>
            </w:r>
          </w:p>
        </w:tc>
        <w:tc>
          <w:tcPr>
            <w:tcW w:w="1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60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 9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9400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 230</w:t>
            </w:r>
          </w:p>
        </w:tc>
        <w:tc>
          <w:tcPr>
            <w:tcW w:w="2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из пшеничной муки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хлебопекарные, прессованные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пшеничная 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окно овсяное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гречневая 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шлифованный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 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манная 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карамель с начинкой и шоколадные в ассортименте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 семечковые сушенные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ая паста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-порошок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поваренная пищевая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центраты пищевые сладких блюд:кисель, повидло 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тавка свежих фруктов и овощей:</w:t>
            </w:r>
          </w:p>
        </w:tc>
        <w:tc>
          <w:tcPr>
            <w:tcW w:w="1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3000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7 6000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970</w:t>
            </w:r>
          </w:p>
        </w:tc>
        <w:tc>
          <w:tcPr>
            <w:tcW w:w="25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19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2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  <w:tc>
          <w:tcPr>
            <w:tcW w:w="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не менее 12 см.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ёкла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а свежая 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 урожая 2006 г. В т.ч. молодой урожая 2007 г.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ранние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поздние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арины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аны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ельсины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ьки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он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горошек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ра кабачковая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идоры маринованные 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маринованные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маринованная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квашенная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 соленный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вежие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вежие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лажаны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ц болгарский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лень 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снок 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ль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 натуральный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ток шиповника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ОУ №60 г. Владикавказа</w:t>
            </w:r>
          </w:p>
        </w:tc>
        <w:tc>
          <w:tcPr>
            <w:tcW w:w="2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ясо говядина</w:t>
            </w:r>
          </w:p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 10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 000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20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ы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1161        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рыбы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6000     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  <w:tc>
          <w:tcPr>
            <w:tcW w:w="5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Сельдь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яйца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4911    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шт.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7440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92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молочных и масложировых продуктов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98 9610    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 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20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2,5%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гущенное.)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20,0%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9,0%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коровье) - 72,5%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растительное)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 твердых сортов 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круп, бобовых, макаронных изделий и бакалейных товаров: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60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 9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9400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 580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20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из пшеничной муки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60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хлебопекарные, прессованные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пшеничная 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ерловая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гречневая 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8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ль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шлифованный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 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кулес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манная 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невая крупа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карамель с начинкой и шоколадные в ассортименте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шенные сухофрукты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ая паста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-порошок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-поваренная пищевая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т киселя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овый лист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ач.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пач.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тавка свежих фруктов и овощей:</w:t>
            </w:r>
          </w:p>
        </w:tc>
        <w:tc>
          <w:tcPr>
            <w:tcW w:w="1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3000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7 6000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 955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20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не менее 12 см.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ёкла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а свежая 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 урожая 2007 г. В т.ч. молодой урожая 2008 г.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блоки 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ельсины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арины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чки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вежие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вежие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ц болгарский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ь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лажаны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6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аны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ва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соленная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ра кабачковая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и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консервирован-ные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и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консервирован-ные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и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консервирован-ная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и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нок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и натуральные напиток шиповника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.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горошек</w:t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и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м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ц черный-молотый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оны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фли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ва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оленные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0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ДОУ №63 г. Владикавказа</w:t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ясо говядина</w:t>
            </w:r>
          </w:p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 10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 500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20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ы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1161         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рыбы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6000    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5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яйца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4911    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шт.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</w:rPr>
              <w:t>10560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08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молочных и масложировых продуктов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98 9610    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 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20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олоко 2,5%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00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олоко (сгущенное.)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0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олоко (сухое)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4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Сметана 20,0%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0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Творог 9,0%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(коровье) - 72,5%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0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(растительное)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 xml:space="preserve">Сыр твердых сортов 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круп, бобовых, макаронных изделий и бакалейных товаров:</w:t>
            </w:r>
          </w:p>
        </w:tc>
        <w:tc>
          <w:tcPr>
            <w:tcW w:w="1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60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 9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9400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 930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20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Хлеб из пшеничной муки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5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ука пшеничная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рожжи хлебопекарные, прессованные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ам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рупа пшеничная 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шено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локно овсяное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рупа гречневая 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орох шлифованный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Рис 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рупа манная 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рупа перловая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.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рупа ячневая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асоль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.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каронные изделия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800000"/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2"/>
              </w:rPr>
            </w:pPr>
            <w:r>
              <w:rPr>
                <w:color w:val="800000"/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>Конфеты карамель с начинкой и шоколадные в ассортименте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печенье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Фрукты семечковые сушенные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Томатная паста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акао-порошок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ай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ль поваренная пищевая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Концентраты пищевые сладких блюд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авровый лист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ам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ел.горох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нк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кра кабачковая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нк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питок шиповника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ерец молотый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ам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мидоры консервирован-ные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нк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гурцы консервирован.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нк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5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тавка свежих фруктов и овощей:</w:t>
            </w:r>
          </w:p>
        </w:tc>
        <w:tc>
          <w:tcPr>
            <w:tcW w:w="1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3000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7 6000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 600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20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орковь не менее 12 см.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Свёкла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Лук репчатый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 xml:space="preserve">Капуста свежая 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Картофель  урожая 2007 г. В т.ч. молодой урожая 2008 г.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 xml:space="preserve">Яблоки 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Апельсины и мандарины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Огурцы свежие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Помидоры свежие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.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Зелень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.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Чеснок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.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Перец  болгарский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Баклажаны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.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0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ОУ №64 г. Владикавказа</w:t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ясо говядина</w:t>
            </w:r>
          </w:p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 10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240" w:hanging="0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ind w:left="24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 5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ы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1161         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00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рыб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дь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6000    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/>
              <w:t>900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ind w:left="240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9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яйца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4911    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шт.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18000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молочных и масложировых продуктов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98 9610    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7 0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20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240" w:hanging="0"/>
              <w:rPr/>
            </w:pPr>
            <w:r>
              <w:rPr/>
              <w:t>Молоко 2,5%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240" w:hanging="0"/>
              <w:jc w:val="center"/>
              <w:rPr/>
            </w:pPr>
            <w:r>
              <w:rPr/>
              <w:t>л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240" w:hanging="0"/>
              <w:jc w:val="center"/>
              <w:rPr/>
            </w:pPr>
            <w:r>
              <w:rPr/>
              <w:t>37-0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240" w:hanging="0"/>
              <w:jc w:val="center"/>
              <w:rPr/>
            </w:pPr>
            <w:r>
              <w:rPr/>
              <w:t>1280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240" w:hanging="0"/>
              <w:rPr/>
            </w:pPr>
            <w:r>
              <w:rPr/>
              <w:t>Молоко (сгущенное.)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240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240" w:hanging="0"/>
              <w:jc w:val="center"/>
              <w:rPr/>
            </w:pPr>
            <w:r>
              <w:rPr/>
              <w:t>30-0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240" w:hanging="0"/>
              <w:jc w:val="center"/>
              <w:rPr/>
            </w:pPr>
            <w:r>
              <w:rPr/>
              <w:t>306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240" w:hanging="0"/>
              <w:rPr/>
            </w:pPr>
            <w:r>
              <w:rPr/>
              <w:t>Молоко (сухое)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240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240" w:hanging="0"/>
              <w:jc w:val="center"/>
              <w:rPr/>
            </w:pPr>
            <w:r>
              <w:rPr/>
              <w:t>124-0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24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08"/>
                <w:tab w:val="left" w:pos="4800" w:leader="none"/>
              </w:tabs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 20,0%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240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240" w:hanging="0"/>
              <w:jc w:val="center"/>
              <w:rPr/>
            </w:pPr>
            <w:r>
              <w:rPr/>
              <w:t>30-0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left="24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08"/>
                <w:tab w:val="left" w:pos="4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ог 9,0%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130-0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48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/>
              <w:t>Масло (коровье) - 72,5%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120-0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90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/>
              <w:t>Масло (растительное)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л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65-0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/>
              <w:t xml:space="preserve">Сыр твердых сортов 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170-0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круп, бобовых, макаронных изделий и бакалейных товаров: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60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 9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9400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 485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20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/>
            </w:pPr>
            <w:r>
              <w:rPr/>
              <w:t>Хлеб из пшеничной муки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14-0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500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/>
            </w:pPr>
            <w:r>
              <w:rPr/>
              <w:t>Мука пшеничная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18-0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70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/>
            </w:pPr>
            <w:r>
              <w:rPr/>
              <w:t>Дрожжи хлебопекарные, прессованные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грам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21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/>
            </w:pPr>
            <w:r>
              <w:rPr/>
              <w:t xml:space="preserve">Крупа пшеничная 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18-0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/>
            </w:pPr>
            <w:r>
              <w:rPr/>
              <w:t>Пшено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25-0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/>
              <w:t>Толокно овсяное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20-0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/>
            </w:pPr>
            <w:r>
              <w:rPr/>
              <w:t xml:space="preserve">Крупа гречневая 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30-0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/>
            </w:pPr>
            <w:r>
              <w:rPr/>
              <w:t>Горох шлифованный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25-0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/>
            </w:pPr>
            <w:r>
              <w:rPr/>
              <w:t xml:space="preserve">Рис 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30-0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/>
            </w:pPr>
            <w:r>
              <w:rPr/>
              <w:t xml:space="preserve">Крупа манная 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23-0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/>
            </w:pPr>
            <w:r>
              <w:rPr/>
              <w:t>Макаронные изделия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25-0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>
                <w:color w:val="800000"/>
              </w:rPr>
            </w:pPr>
            <w:r>
              <w:rPr/>
              <w:t>Сахар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30-0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4800" w:leader="none"/>
              </w:tabs>
              <w:rPr/>
            </w:pPr>
            <w:r>
              <w:rPr/>
              <w:t>Конфеты карамель с начинкой и шоколадные в ассортименте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150-00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85-0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/>
              <w:t>Печенье - пряники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56-0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/>
              <w:t>Фрукты семечковые сушенные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70-0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/>
              <w:t>Томатная паста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56-0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/>
            </w:pPr>
            <w:r>
              <w:rPr/>
              <w:t>Какао-порошок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180-0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/>
            </w:pPr>
            <w:r>
              <w:rPr/>
              <w:t>Чай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/>
              <w:t>Кисель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22-00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70-5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/>
            </w:pPr>
            <w:r>
              <w:rPr/>
              <w:t>Соль поваренная пищевая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9-0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25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/>
              <w:t>перловка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22-0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/>
            </w:pPr>
            <w:r>
              <w:rPr/>
              <w:t>Лавровый лист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грам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50-0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240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/>
            </w:pPr>
            <w:r>
              <w:rPr/>
              <w:t xml:space="preserve">Помидоры маринованные 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/>
            </w:pPr>
            <w:r>
              <w:rPr/>
              <w:t xml:space="preserve">Огурцы маринованные 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/>
            </w:pPr>
            <w:r>
              <w:rPr/>
              <w:t>Соки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лит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32-0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1200</w:t>
            </w:r>
          </w:p>
        </w:tc>
        <w:tc>
          <w:tcPr>
            <w:tcW w:w="1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75"/>
        <w:gridCol w:w="1230"/>
        <w:gridCol w:w="1229"/>
        <w:gridCol w:w="1308"/>
        <w:gridCol w:w="1314"/>
        <w:gridCol w:w="2343"/>
        <w:gridCol w:w="1464"/>
        <w:gridCol w:w="1175"/>
        <w:gridCol w:w="129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тавка свежих фруктов и овощей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3000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7 6000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300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/>
              <w:t>Морковь не менее 12 см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22-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12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/>
              <w:t>Свёкл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20-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12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22-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12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/>
              <w:t>Капуста свеж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15-00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/>
              <w:t>Помидоры свеж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45-00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/>
              <w:t>Огурец свеж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40-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15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/>
              <w:t>Картофель  урожая  2007 г. В т.ч. молодой урожая 2008 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14-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60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/>
              <w:t>Яблоки ранн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40-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11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/>
              <w:t>Яблоки поздн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40-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11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/>
              <w:t>Мандарин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40-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ОУ №67 г. Владикавказ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ясо говядина</w:t>
            </w:r>
          </w:p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 10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 45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1161     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ры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6000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5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яй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4911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шт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688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84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молочных и масложировых продуктов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98 9610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 2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2,5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гущенное.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ухое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20,0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9,0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коровье) - 72,5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растительное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 твердых сортов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круп, бобовых, макаронных изделий и бакалейных товаров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60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 9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9400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 509,25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из пшеничной мук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хлебопекарные, прессован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пшеничн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окно овсяно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ловая круп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невая круп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гречнев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шлифованны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манн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феты карамель с начинкой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шоколад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 семечковые сушен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ая паст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-порош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ь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поваренная пищев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тавка свежих фруктов и овощей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3000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7 6000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 360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не менее 12 см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ёкл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а свеж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 урожая 2007г. В т.ч. молодой урожая 2008 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ранн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поздн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арин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веж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г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консерв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веж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консерв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гарский перец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ь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ОУ №68 г. Владикавказ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ясо говядина</w:t>
            </w:r>
          </w:p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 10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</w:t>
            </w:r>
            <w:r>
              <w:rPr>
                <w:rFonts w:cs="Arial CYR" w:ascii="Arial CYR" w:hAnsi="Arial CYR"/>
                <w:sz w:val="20"/>
                <w:szCs w:val="20"/>
              </w:rPr>
              <w:t>250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 58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1161     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рыб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6000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4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870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Сельдь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г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4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яй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4911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шт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6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52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молочных и масложировых продуктов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98 9610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 9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ко сгущ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9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ко 2,5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1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етана 20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ворог  9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сло (коров)72,5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сло растит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ыры тверд. Сорто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круп, бобовых, макаронных изделий и бакалейных товаров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60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 9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9400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 083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леб пшеничн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7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ка (пшен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ожжи хлебпе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упа пшеничн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упа пшено ш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еркулес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рупа кукурузн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. Перлов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. Ячнев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асоль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ахм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д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упа гречнев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рох шлифов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упа рисов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упа манн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карон.издел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ахар-пес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нфеты карамель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чень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3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рукты сушен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юм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ерносли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раг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мат-паст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видл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гурцы марино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мидоры марин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лёный гороше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бачковая икр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векольный сала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питок шиповник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\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као-порош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ай черн.байх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ль пова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авров лис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тавка свежих фруктов и овощей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3000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7 6000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 796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рковь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8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векл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8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ук репчаты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8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пуста белокачанн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8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тофель урожай 2007г в т. ч. мол. Урожай 2008г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ец болгарски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аклажаны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мидоры свеж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гурцы свеж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лёнь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ес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блоки ранн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7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блоки поздн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7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ндарин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ельсин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нан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ОУ №72 г. Владикавказ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ясо говядина</w:t>
            </w:r>
          </w:p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 10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 750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1161     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ры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6000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0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яй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4911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шт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60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молочных и масложировых продуктов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98 9610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 5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2,5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(сгущенное.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(сухое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метана 20,0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Творог 9,0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Масло (коровье) - 72,5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Масло (растительное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р твердых сортов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круп, бобовых, макаронных изделий и бакалейных товаров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60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 9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9400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 512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из пшеничной мук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 хлебопекарные, прессован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упа пшеничн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ен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окно овсяно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упа гречнев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 шлифованны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ис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упа манн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нные издел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8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еты карамель с начинкой и шоколадные в ассортимент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ы семечковые сушен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ная паст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о-порош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 поваренная пищев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ты пищевые сладких блю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овый лис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тавка свежих фруктов и овощей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3000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7 6000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 35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 не менее 12 см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ёкл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уста свеж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  урожая 2006 г. В т.ч. молодой урожая 2007 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 ранн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 поздн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дарин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доры свеж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 свеж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ц болгарски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идл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 ДОУ №75 г. Владикавказ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ясо говядина</w:t>
            </w:r>
          </w:p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 10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 060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1161     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ры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6000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8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40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яй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4911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шт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936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48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молочных и масложировых продуктов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98 9610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 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ко 2,5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ко (сухое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---------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-------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тана 20,0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ворог 9,0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(коровье) - 72,5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(растительное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ыр твердых сортов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круп, бобовых, макаронных изделий и бакалейных товаров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60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 9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9400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 516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еб из пшеничной мук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ка пшеничн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ожжи хлебопекарные, прессован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Крупа пшеничн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шен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окно овсяное"Геркулес"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Крупа гречнев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рох шлифованны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ис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Крупа манн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аронные издел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ха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феты карамель с начинкой и шоколадные в ассортимент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/1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/1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рукты семечковые сушен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матная паст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као-порош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а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ль поваренная пищев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Лавровый лис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к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тавка свежих фруктов и овощей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3000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7 6000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 48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рковь не менее 12 см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ёкл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ук репчаты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пуста свеж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клажан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офель  урожая 2007 г. В т.ч. молодой урожая 2008 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блоки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мидоры свеж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урцы свеж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мидоры сол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/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урцы сол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/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к натуральны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идл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ОУ №77 г. Владикавказ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ясо говядина</w:t>
            </w:r>
          </w:p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 10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 450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1161     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ры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6000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 45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яй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4911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шт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688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84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молочных и масложировых продуктов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98 9610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 2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2,5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гущенное.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ухое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20,0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9,0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коровье) - 72,5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растительное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 твердых сортов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круп, бобовых, макаронных изделий и бакалейных товаров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60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 9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9400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 659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из пшеничной мук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хлебопекарные, прессован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пшеничн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окно овсяно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ловая круп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невая круп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гречнев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шлифованны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манн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феты карамель с начинкой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шоколад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 семечковые сушен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ая паст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-порош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ь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поваренная пищев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тавка свежих фруктов и овощей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3000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7 6000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 36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не менее 12 см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ёкл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а свеж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 урожая 2006 г. В т.ч. молодой урожая 2007 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ранн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поздн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арин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веж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г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консерв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веж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консерв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гарский перец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ь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ОУ №81 г. Владикавказ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ясо говядина</w:t>
            </w:r>
          </w:p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 10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4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 700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1161     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ры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6000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/>
              <w:t>3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50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яй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4911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шт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92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60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молочных и масложировых продуктов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98 9610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 7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ко 2,5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ко (сгущенное.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тана 20,0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ворог 9,0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(коровье) - 72,5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(растительное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ыр твердых сортов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ко 2,5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ко (сгущенное.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тана 20,0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ворог 9,0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(коровье) - 72,5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(растительное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ыр твердых сортов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круп, бобовых, макаронных изделий и бакалейных товаров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60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 9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9400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 995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еб из пшеничной мук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ка пшеничн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ожжи хлебопекарные, прессован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Крупа пшеничн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шен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окно овсяное"Геркулес"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Крупа гречнев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рох шлифованны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ис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Крупа манна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аронные издел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ха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феты карамель с начинкой и шоколадные в ассортимент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/1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/12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рукты семечковые сушен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матная паст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као-порош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а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ль поваренная пищева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Лавровый лис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ач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1285"/>
        <w:gridCol w:w="1249"/>
        <w:gridCol w:w="1257"/>
        <w:gridCol w:w="1282"/>
        <w:gridCol w:w="1258"/>
        <w:gridCol w:w="2343"/>
        <w:gridCol w:w="1464"/>
        <w:gridCol w:w="1189"/>
        <w:gridCol w:w="1205"/>
      </w:tblGrid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тавка свежих фруктов и овощей: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3000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7 6000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 460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не менее 12 см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ёкла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а свежая 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 урожая 2006 г. В т.ч. молодой урожая 2007 г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ранние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арины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веж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г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консерв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вежие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консерв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гарский перец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ь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ДОУ №86 г. Владикавказа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ясо говядина</w:t>
            </w:r>
          </w:p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 10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 450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1161        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рыб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6000   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5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яйц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4911   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шт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6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84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молочных и масложировых продуктов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98 9610   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 2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2,5%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гущенное.)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ухое)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20,0%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9,0%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коровье) - 72,5%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растительное)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 твердых сортов 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круп, бобовых, макаронных изделий и бакалейных товаров: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60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 9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9400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 659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из пшеничной муки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5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хлебопекарные, прессованные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пшеничная 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окно овсяное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ловая крупа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невая крупа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гречневая 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шлифованный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 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манная 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феты карамель с начинкой 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шоколадные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 семечковые сушенные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ая паста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-порошок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ь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поваренная пищевая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тавка свежих фруктов и овощей: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3000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7 6000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 36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не менее 12 см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ёкла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а свежая 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 урожая 2006 г. В т.ч. молодой урожая 2007 г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ранние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арины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веж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г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консерв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вежие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консерв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гарский перец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ь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ДОУ №88 г. Владикавказа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ясо говядина</w:t>
            </w:r>
          </w:p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 10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 500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1161        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рыб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6000   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 00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яйц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4911   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шт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</w:rPr>
              <w:t>5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45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молочных и масложировых продуктов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98 9610   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 0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олоко 2,5%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олоко (сгущенное.)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олоко (сухое)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60"/>
              <w:rPr>
                <w:sz w:val="22"/>
              </w:rPr>
            </w:pPr>
            <w:r>
              <w:rPr>
                <w:sz w:val="22"/>
              </w:rPr>
              <w:t>Сметана 20,0%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60"/>
              <w:rPr>
                <w:sz w:val="22"/>
              </w:rPr>
            </w:pPr>
            <w:r>
              <w:rPr>
                <w:sz w:val="22"/>
              </w:rPr>
              <w:t>Творог 9,0%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60"/>
              <w:rPr>
                <w:sz w:val="22"/>
              </w:rPr>
            </w:pPr>
            <w:r>
              <w:rPr>
                <w:sz w:val="22"/>
              </w:rPr>
              <w:t>Масло (коровье) - 72,5%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60"/>
              <w:rPr>
                <w:sz w:val="22"/>
              </w:rPr>
            </w:pPr>
            <w:r>
              <w:rPr>
                <w:sz w:val="22"/>
              </w:rPr>
              <w:t>Масло (растительное)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 xml:space="preserve">Сыр твердых сортов 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круп, бобовых, макаронных изделий и бакалейных товаров: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60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 9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9400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 85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Хлеб из пшеничной муки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5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ука пшеничная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рожжи хлебопекарные, прессованные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ам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рупа пшеничная 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шено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локно овсяное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рупа гречневая 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орох шлифованный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Рис 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рупа манная 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рупа перловая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рупа ячневая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асоль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каронные изделия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800000"/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2"/>
              </w:rPr>
            </w:pPr>
            <w:r>
              <w:rPr>
                <w:color w:val="800000"/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before="0" w:after="60"/>
              <w:rPr>
                <w:sz w:val="22"/>
              </w:rPr>
            </w:pPr>
            <w:r>
              <w:rPr>
                <w:sz w:val="22"/>
              </w:rPr>
              <w:t>Конфеты карамель с начинкой и шоколадные в ассортименте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печенье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Фрукты семечковые сушенные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Томатная паста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акао-порошок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ай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ль поваренная пищевая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Концентраты пищевые сладких блюд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авровый лист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ам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ел.горох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н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кра кабачковая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н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питок шиповника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ерец молотый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ам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мидоры консервированные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н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гурцы консервированные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н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тавка свежих фруктов и овощей: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3000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7 6000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 00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орковь не менее 12 см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Свёкла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Лук репчатый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 xml:space="preserve">Капуста свежая 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Картофель  урожая 2007 г. В т.ч. молодой урожая 2008 г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 xml:space="preserve">Яблоки 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Апельсины и мандарины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Огурцы свежие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Помидоры свежие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Зелень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Чеснок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Перец  болгарский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Баклажаны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ДОУ №91  г. Владикавказа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ясо говядина</w:t>
            </w:r>
          </w:p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 10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12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 780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1161        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2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рыб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6000   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</w:rPr>
              <w:t>98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368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яйц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4911   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шт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</w:rPr>
              <w:t>226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 41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молочных и масложировых продуктов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98 9610   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 35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олоко 2,5%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256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олоко (сгущенное.)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12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олоко (сухое)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Сметана 20,0%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8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Творог 9,0%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Масло (коровье) - 72,5%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6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Масло (растительное)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2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 xml:space="preserve">Сыр твердых сортов 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круп, бобовых, макаронных изделий и бакалейных товаров: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60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 9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9400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 622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Хлеб из пшеничной муки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ука пшеничная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4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рожжи хлебопекарные, прессованные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ч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рупа пшеничная 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шено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локно овсяное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рупа гречневая 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орох шлифованный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Рис 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рупа манная 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каронные изделия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800000"/>
                <w:sz w:val="22"/>
              </w:rPr>
            </w:pPr>
            <w:r>
              <w:rPr>
                <w:sz w:val="22"/>
              </w:rPr>
              <w:t>Сахар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2"/>
              </w:rPr>
            </w:pPr>
            <w:r>
              <w:rPr>
                <w:color w:val="800000"/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4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before="0" w:after="60"/>
              <w:rPr>
                <w:sz w:val="22"/>
              </w:rPr>
            </w:pPr>
            <w:r>
              <w:rPr>
                <w:sz w:val="22"/>
              </w:rPr>
              <w:t>Конфеты карамель с начинкой и шоколадные в ассортименте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печенье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Фрукты семечковые сушенные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8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Томатная паста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акао-порошок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ай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ль поваренная пищевая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 xml:space="preserve">Концентраты пищевые сладких блюд 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Кисель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Вафли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Фасоль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тавка свежих фруктов и овощей: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3000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7 6000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 572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Морковь не менее 12 см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Свёкла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64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Лук репчатый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6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 xml:space="preserve">Капуста свежая 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6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Картофель  урожая 2007 г. В т.ч. молодой урожая 2008 г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Яблоки ранние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Яблоки поздние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Бананы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Икра кабачковая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5б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Помидоры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Огурцы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Капуста кв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Зелень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Болгарский перец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Помидоры конс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Огурцы конс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Зелен.горошек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ОУ №96 г. Владикаваза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ясо говядина</w:t>
            </w:r>
          </w:p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 10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2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 400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1161        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баса вар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1300   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 мороженная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6000   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31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дь 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г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яйц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4911   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шт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79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725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молочных и масложировых продуктов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98 9610   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27 5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2,5%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9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гущенное.)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сухое)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20,0%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8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9,0%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коровье) - 72,5%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(растительное)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 твердых сортов 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1257"/>
        <w:gridCol w:w="1280"/>
        <w:gridCol w:w="1225"/>
        <w:gridCol w:w="1275"/>
        <w:gridCol w:w="1275"/>
        <w:gridCol w:w="2343"/>
        <w:gridCol w:w="1451"/>
        <w:gridCol w:w="1146"/>
        <w:gridCol w:w="1117"/>
        <w:gridCol w:w="85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круп, бобовых, макаронных изделий и бакалейных товаров: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60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 9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9400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 926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из пшеничной муки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хлебопекарные, прессованные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пшеничная 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окно овсяное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гречневая 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шлифованный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 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манная 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карамель с начинкой и шоколадные в ассортименте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 семечковые сушенные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ая паста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-порошок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ь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. Горошек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 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поваренная пищевая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тавка свежих фруктов и овощей: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3000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7 6000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92 735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не менее 12 см.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ёкла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а свежая 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 урожая 2006 г. В т.ч. молодой урожая 2007 г.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ранние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поздние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фрукты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арины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ь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нок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в.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9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в.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9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лажан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конс.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 конс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ва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нан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</w:t>
            </w: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ОУ № 85 г. Владикавказа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ясо говядина</w:t>
            </w:r>
          </w:p>
          <w:p>
            <w:pPr>
              <w:pStyle w:val="Normal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 10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38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 940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  <w:p>
            <w:pPr>
              <w:pStyle w:val="Normal"/>
              <w:rPr/>
            </w:pPr>
            <w:r>
              <w:rPr/>
              <w:t>ВМУП «Продовольственно-хлебомакаронный комбинат», г. Владикавказ, ул. Чкалова,1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0837</w:t>
            </w:r>
          </w:p>
          <w:p>
            <w:pPr>
              <w:pStyle w:val="Normal"/>
              <w:rPr/>
            </w:pPr>
            <w:r>
              <w:rPr/>
              <w:t>КПП: 150601001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-80 27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ыба мороженн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6000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bCs/>
              </w:rPr>
              <w:t>4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 40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яйц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4911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шт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</w:rPr>
              <w:t>9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48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молочных и масложировых продуктов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98 9610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 8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ко 2,5%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ко (сгущенное.)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тана 20,0%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ворог 9,0%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сло (коровье) - 72,5%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сло (растительное)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ыр твердых сортов 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круп, бобовых, макаронных изделий и бакалейных товаров: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60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 9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1 9400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 78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леб из пшеничной муки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6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ка пшеничная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ожжи хлебопекарные, прессованные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ам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рупа пшеничная 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шено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локно овсяное"Геркулес"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рупа гречневая 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рох шлифованный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ис 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рупа манная 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каронные изделия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хар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феты карамель с начинкой и шоколадные в ассортименте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/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/12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ченье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укты семечковые сушенные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матная паста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као-порошок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ай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ль поваренная пищевая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фли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вровый лист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ам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авка свежих фруктов и овощей: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3000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7 6000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 588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рковь не менее 12 см.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ёкла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ук репчатый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апуста свежая 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ртофель  урожая 2006 г. В т.ч. молодой урожая 2007 г.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Яблоки 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мидоры свеж.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гурцы свеж.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мидоры сол.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/б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гурцы сол.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/б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питок шиповника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/б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идло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лён.горошек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/б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наны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680"/>
      <w:jc w:val="both"/>
    </w:pPr>
    <w:rPr>
      <w:sz w:val="28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z w:val="24"/>
    </w:rPr>
  </w:style>
  <w:style w:type="paragraph" w:styleId="211">
    <w:name w:val="содержание2-11"/>
    <w:basedOn w:val="Normal"/>
    <w:qFormat/>
    <w:pPr>
      <w:spacing w:before="0" w:after="6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3:25:00Z</dcterms:created>
  <dc:creator>User</dc:creator>
  <dc:description/>
  <cp:keywords/>
  <dc:language>en-US</dc:language>
  <cp:lastModifiedBy>Управление экономики</cp:lastModifiedBy>
  <cp:lastPrinted>2008-02-06T15:49:00Z</cp:lastPrinted>
  <dcterms:modified xsi:type="dcterms:W3CDTF">2008-02-07T08:07:00Z</dcterms:modified>
  <cp:revision>26</cp:revision>
  <dc:subject/>
  <dc:title>Сведения  о муниципальном контракте (его изменение), заключенном  муниципальным заказчиком</dc:title>
</cp:coreProperties>
</file>