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720"/>
        <w:gridCol w:w="1080"/>
        <w:gridCol w:w="900"/>
        <w:gridCol w:w="108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е право с вклад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6 со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Ж.  Здоровый образ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плю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 и ф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газ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5</w:t>
            </w:r>
            <w:r>
              <w:rPr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ое обозрение с прило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прав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6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омсомол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Кав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ер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газета. Комплект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</w:t>
            </w:r>
            <w:r>
              <w:rPr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</w:t>
            </w:r>
            <w:r>
              <w:rPr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о секре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д - инф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ентября. Полный компл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жи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амо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а-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ный календ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1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Осе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æстдзин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ия свободный взгл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Осе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Кав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. газета  Моя сем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дар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й клуб АБВГ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-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ия сегод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65971,59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ка краев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. Выпуск 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87 организация работы библиотеки общеобразовательного учреждения в условиях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88 историко-краеведческая деятельность публичных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89 социально ориентированная проектная деятельность в би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90 науки об информации и библиотек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91 Правовые и социально культурные основы профилактики нарком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92 Библиотека и информационно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93 Информационнометодическое обеспечение социально-культур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94 Культурно досуговое пространство библиотеки как средство формирования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библиотека с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95 Книги- дети -твор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96 Библиографические ресурсы по искусству как источник формирования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97 Информационный потенциал реги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предлага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для изучающих анг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: Методики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на 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124 Библиотекарь: выбор профе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5 Фокеев В.А. Библиограф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6 Валлиуллина Н.Р. Библиотека: найм персон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127 Георгий Фонотов – кориф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го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35,4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28 Шубников И.К. Комплектование библиотек и книжный бизн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29. Кашкаров А.П. Чтение под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ясова В.И. Языкозна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. Победа. Памя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ы Отечества М.В Ломон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 юридический консуль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. С прило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 и биология для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 налог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. Доп. образование, социальное, трудовое и худож. воспит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сих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 и духовно- нравствен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и кре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у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прес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 в школе с приложением Уроки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ст - констру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261" w:hRule="atLeast"/>
        </w:trPr>
        <w:tc>
          <w:tcPr>
            <w:tcW w:w="77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473,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с вкл.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осударства и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.  в школе с разд. «экономика и пра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Свет. Челов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р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 с приложением Русский язык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-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: Золотая библио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библиоте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ч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и жизнь с прилож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овед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ое дело – </w:t>
            </w:r>
            <w:r>
              <w:rPr>
                <w:lang w:val="en-US"/>
              </w:rPr>
              <w:t>XXI</w:t>
            </w:r>
            <w:r>
              <w:rPr/>
              <w:t xml:space="preserve"> 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плю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почему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ГД – сказки,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3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720"/>
        <w:gridCol w:w="1080"/>
        <w:gridCol w:w="900"/>
        <w:gridCol w:w="108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 плюс веселые картинки о при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т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ьная акаде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ска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23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я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крае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 и его друз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тека и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жизн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ты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есн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ре живот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библиотечной Ассамблеи Еврази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и Международной Федерации библиотечных ассоциаций и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и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7921,6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со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 /</w:t>
            </w:r>
            <w:r>
              <w:rPr>
                <w:lang w:val="en-US"/>
              </w:rPr>
              <w:t xml:space="preserve"> G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законодательство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странная литера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полите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 и международн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библиоте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New times (</w:t>
            </w:r>
            <w:r>
              <w:rPr/>
              <w:t>Нов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нижной пол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д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с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ера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дз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е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бу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ет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вме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следопы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кл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пр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драмату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етей и по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на все времена серия класс. Муз. на С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к – Реклама объя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с прило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. Огород - кормил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. Каталожные печатные карточки на статьи из газ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154,56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p</w:t>
            </w:r>
            <w:r>
              <w:rPr/>
              <w:t xml:space="preserve"> с </w:t>
            </w:r>
            <w:r>
              <w:rPr>
                <w:lang w:val="en-US"/>
              </w:rPr>
              <w:t>DVD</w:t>
            </w:r>
            <w:r>
              <w:rPr/>
              <w:t>/ Чип с Д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метод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 метод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детская литературная с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 «С компьютером на ты» 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+ 1 мелоч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7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</w:rPr>
        <w:t>ИТОГО:                                                                                                           572 855,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культуры                                                             Г. Туаев </w:t>
      </w:r>
    </w:p>
    <w:sectPr>
      <w:footerReference w:type="default" r:id="rId2"/>
      <w:type w:val="nextPage"/>
      <w:pgSz w:w="11906" w:h="16838"/>
      <w:pgMar w:left="1701" w:right="850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39:00Z</dcterms:created>
  <dc:creator>User</dc:creator>
  <dc:description/>
  <cp:keywords/>
  <dc:language>en-US</dc:language>
  <cp:lastModifiedBy>USER</cp:lastModifiedBy>
  <cp:lastPrinted>2010-05-11T10:42:00Z</cp:lastPrinted>
  <dcterms:modified xsi:type="dcterms:W3CDTF">2010-05-11T06:45:00Z</dcterms:modified>
  <cp:revision>4</cp:revision>
  <dc:subject/>
  <dc:title>                                                                  Приложение №</dc:title>
</cp:coreProperties>
</file>