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88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, о размещении заказа путем запроса котировок на выполнение работ по благоустройству вазы и цветника у дома Правительства в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88-08 от «18» июля 2008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 по благоустройству  вазы и цветника у дома Правительства в 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го сметного расчета  №81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74" w:before="1094" w:after="0"/>
        <w:rPr/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л. Свободы, дом Правительства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261 796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1 июля, срок окончания 30 июля 2008г.(30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21:00Z</dcterms:created>
  <dc:creator>Обухань  Михаил  Иванович</dc:creator>
  <dc:description/>
  <cp:keywords/>
  <dc:language>en-US</dc:language>
  <cp:lastModifiedBy>Dom</cp:lastModifiedBy>
  <cp:lastPrinted>2008-07-07T17:28:00Z</cp:lastPrinted>
  <dcterms:modified xsi:type="dcterms:W3CDTF">2008-07-18T07:21:00Z</dcterms:modified>
  <cp:revision>2</cp:revision>
  <dc:subject/>
  <dc:title>   Дзжуджыхъжуы   горжты                                                             Администрация     </dc:title>
</cp:coreProperties>
</file>