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3175" cy="7651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1712595</wp:posOffset>
                </wp:positionH>
                <wp:positionV relativeFrom="paragraph">
                  <wp:posOffset>17780</wp:posOffset>
                </wp:positionV>
                <wp:extent cx="1905" cy="7651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1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3375</wp:posOffset>
                </wp:positionH>
                <wp:positionV relativeFrom="paragraph">
                  <wp:posOffset>18034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14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Л.Толст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ЖД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Глобус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ост. «Кавказ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3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Юр. фак. СОГ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2012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равительст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МС г.Владикавказ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  <w:lang w:val="en-US"/>
        </w:rPr>
        <w:t xml:space="preserve">]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2pt;width:8.95pt;height:8.95pt;mso-wrap-style:none;v-text-anchor:middle">
                <v:fill o:detectmouseclick="t" type="solid" color2="#ff7fff"/>
                <v:stroke color="#ff9900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лавпочтам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р.Газдановых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нчар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стелл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орговые ряды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3375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25pt;width:8.95pt;height:8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829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0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8295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9690</wp:posOffset>
                </wp:positionV>
                <wp:extent cx="1270" cy="1400810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01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7pt;width:0pt;height:110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50800</wp:posOffset>
                </wp:positionV>
                <wp:extent cx="3810" cy="1409700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1410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pt;width:0.2pt;height:11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905" cy="1181735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182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7.95pt;width:0.1pt;height:93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8295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6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ападный рыно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835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8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8295</wp:posOffset>
                </wp:positionH>
                <wp:positionV relativeFrom="paragraph">
                  <wp:posOffset>22225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7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Викали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83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.05pt;margin-top:3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285</wp:posOffset>
                </wp:positionH>
                <wp:positionV relativeFrom="paragraph">
                  <wp:posOffset>17780</wp:posOffset>
                </wp:positionV>
                <wp:extent cx="3146425" cy="2501265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2501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]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075" cy="180975"/>
                                  <wp:effectExtent l="0" t="0" r="0" b="0"/>
                                  <wp:docPr id="7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4" t="-43" r="-4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круговое дви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196.95pt;mso-wrap-distance-left:9.05pt;mso-wrap-distance-right:9.05pt;mso-wrap-distance-top:0pt;mso-wrap-distance-bottom:0pt;margin-top:1.4pt;mso-position-vertical-relative:text;margin-left:9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]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9075" cy="180975"/>
                            <wp:effectExtent l="0" t="0" r="0" b="0"/>
                            <wp:docPr id="7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4" t="-43" r="-4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круговое дви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 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235</wp:posOffset>
                </wp:positionH>
                <wp:positionV relativeFrom="paragraph">
                  <wp:posOffset>27940</wp:posOffset>
                </wp:positionV>
                <wp:extent cx="1270" cy="334010"/>
                <wp:effectExtent l="9525" t="635" r="952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2.2pt;width:0.05pt;height:26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935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.05pt;margin-top:10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935</wp:posOffset>
                </wp:positionH>
                <wp:positionV relativeFrom="paragraph">
                  <wp:posOffset>101600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9.05pt;margin-top: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935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9.05pt;margin-top:3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93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.05pt;margin-top:6.5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37:00Z</dcterms:modified>
  <cp:revision>28</cp:revision>
  <dc:subject/>
  <dc:title/>
</cp:coreProperties>
</file>