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ул.Шмул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ул.Шмул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-7911465</wp:posOffset>
                </wp:positionV>
                <wp:extent cx="20383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9.5pt;mso-wrap-distance-left:9.05pt;mso-wrap-distance-right:9.05pt;mso-wrap-distance-top:0pt;mso-wrap-distance-bottom:0pt;margin-top:-622.9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- ул.Шмул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- ул.Шмул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8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ген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Мамс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Б.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Горь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3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5.8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1001"/>
        <w:gridCol w:w="4181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9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есення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Запад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Пингв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Х.Мамсу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/школа «Юност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ст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М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мулевич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мулевича №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 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.Коста-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.Коста-ул.Мамсу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Весенняя-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4"/>
        <w:gridCol w:w="3439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Э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сетинский театр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порт школа «Юность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.№7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cp:lastPrinted>2009-01-28T10:16:00Z</cp:lastPrinted>
  <dcterms:modified xsi:type="dcterms:W3CDTF">2009-03-03T13:12:00Z</dcterms:modified>
  <cp:revision>36</cp:revision>
  <dc:subject/>
  <dc:title/>
</cp:coreProperties>
</file>