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с/т «Весна» – ул.А.Кес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с/т «Весна» – ул.А.Кес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7962265</wp:posOffset>
                </wp:positionV>
                <wp:extent cx="20256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9.5pt;mso-wrap-distance-left:9.05pt;mso-wrap-distance-right:9.05pt;mso-wrap-distance-top:0pt;mso-wrap-distance-bottom:0pt;margin-top:-626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4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с/т «Весна» – ул.А.Кес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4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с/т «Весна» – ул.А.Кес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6.8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6.8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конечная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4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Ярмарка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Закарпатье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школа №2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аутиева (Ирон теат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.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-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уса-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ус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ская (Дворец Спор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ская (Прокуратур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ская (МВ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вленко (Мед.Колед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вленко-Кутуз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(СПТУ №9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(з-д «Бином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Вес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Маркус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угкаева-ул.Кало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угкаева-ул.Леваневског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125"/>
        <w:gridCol w:w="3458"/>
      </w:tblGrid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Бином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Мед. колледж 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. МВД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куратура РСО-Алания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ладикавказская ярмарка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09-12-07T06:56:00Z</dcterms:modified>
  <cp:revision>31</cp:revision>
  <dc:subject/>
  <dc:title/>
</cp:coreProperties>
</file>