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8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50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509f1" stroked="t" o:allowincell="f" style="position:absolute;margin-left:125.85pt;margin-top:4.55pt;width:8.95pt;height:8.95pt;mso-wrap-style:none;v-text-anchor:middle">
                <v:fill o:detectmouseclick="t" type="solid" color2="#caf60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57785</wp:posOffset>
                </wp:positionV>
                <wp:extent cx="1905" cy="772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4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712595</wp:posOffset>
                </wp:positionH>
                <wp:positionV relativeFrom="paragraph">
                  <wp:posOffset>57785</wp:posOffset>
                </wp:positionV>
                <wp:extent cx="1905" cy="7726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4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2.9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.50-лет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З.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29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9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2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тейтон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/.Ц.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.Горь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44704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5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6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утырин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 №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8.2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К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.4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З.Магк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уйб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9-01-30T13:42:00Z</cp:lastPrinted>
  <dcterms:modified xsi:type="dcterms:W3CDTF">2010-12-22T08:50:00Z</dcterms:modified>
  <cp:revision>29</cp:revision>
  <dc:subject/>
  <dc:title/>
</cp:coreProperties>
</file>