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7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635" cy="8879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8858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онечн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Нефтебаз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829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0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Черменское шосс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варде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829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3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ельма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.Ни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бербан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он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9.1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у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8295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ваневс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7.9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Кеш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82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4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8295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8.6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ус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8295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4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7.6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ладикавказская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829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8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Х.Мамсур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1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8295</wp:posOffset>
                </wp:positionH>
                <wp:positionV relativeFrom="paragraph">
                  <wp:posOffset>27305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1.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Гагарина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ервома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829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7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стелл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ержинског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98295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0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6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7.0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М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8295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3.3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авленко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8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К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829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1.8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ушкинск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454660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35.8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ОГ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20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82.05pt;margin-top:2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56335</wp:posOffset>
                </wp:positionH>
                <wp:positionV relativeFrom="paragraph">
                  <wp:posOffset>11430</wp:posOffset>
                </wp:positionV>
                <wp:extent cx="1270" cy="1807845"/>
                <wp:effectExtent l="12700" t="635" r="127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08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0.9pt;width:0.1pt;height:142.3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2035</wp:posOffset>
                </wp:positionH>
                <wp:positionV relativeFrom="paragraph">
                  <wp:posOffset>26670</wp:posOffset>
                </wp:positionV>
                <wp:extent cx="1270" cy="1792605"/>
                <wp:effectExtent l="12700" t="635" r="127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93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2.1pt;width:0.05pt;height:141.1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>рынок «Привоз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203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2.05pt;margin-top:3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АВ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2035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2.05pt;margin-top: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 Пушкинская, 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20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2.05pt;margin-top:2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Бойн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42035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2.05pt;margin-top:5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ет. фак ГГА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2035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2.05pt;margin-top:9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8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осточные кладбищ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2035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2.05pt;margin-top:8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. Спут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2035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2.05pt;margin-top:-0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Карцинское шос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1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08-04T08:48:00Z</dcterms:modified>
  <cp:revision>23</cp:revision>
  <dc:subject/>
  <dc:title/>
</cp:coreProperties>
</file>