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0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8879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8858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. «Магни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829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Запад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5.5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4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тейтон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./Ц.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2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203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2.05pt;margin-top:3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56335</wp:posOffset>
                </wp:positionH>
                <wp:positionV relativeFrom="paragraph">
                  <wp:posOffset>43180</wp:posOffset>
                </wp:positionV>
                <wp:extent cx="1270" cy="192214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22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3.4pt;width:0.1pt;height:151.2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2035</wp:posOffset>
                </wp:positionH>
                <wp:positionV relativeFrom="paragraph">
                  <wp:posOffset>43180</wp:posOffset>
                </wp:positionV>
                <wp:extent cx="1270" cy="192214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3.4pt;width:0.05pt;height:15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>АВ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203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Пушкинская,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20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Бойн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203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5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ет. фак 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точные кладби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203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.Спут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2035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05pt;margin-top:-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Карцинское шо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4T08:43:00Z</dcterms:modified>
  <cp:revision>23</cp:revision>
  <dc:subject/>
  <dc:title/>
</cp:coreProperties>
</file>