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опасных участ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3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column">
                  <wp:posOffset>1598295</wp:posOffset>
                </wp:positionH>
                <wp:positionV relativeFrom="paragraph">
                  <wp:posOffset>43180</wp:posOffset>
                </wp:positionV>
                <wp:extent cx="1905" cy="9258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85pt;margin-top: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64135</wp:posOffset>
                </wp:positionV>
                <wp:extent cx="635" cy="92373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5.0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Гагк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2573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магазин. «Магнит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98295</wp:posOffset>
                </wp:positionH>
                <wp:positionV relativeFrom="paragraph">
                  <wp:posOffset>9715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7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Т/Ц «Викалина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98295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7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76860" cy="2286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>ул. Дзу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5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ынок «Западный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90805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А.Кесаева</w:t>
        <w:tab/>
        <w:tab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98295</wp:posOffset>
                </wp:positionH>
                <wp:positionV relativeFrom="paragraph">
                  <wp:posOffset>22225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1.7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Цокол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9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Московская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88290" cy="23812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50165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3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Леваневсого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76225" cy="22796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8295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3.4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л.50-лет Октябр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98295</wp:posOffset>
                </wp:positionH>
                <wp:positionV relativeFrom="paragraph">
                  <wp:posOffset>37465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2.95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З.Космодемьянской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76860" cy="22860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98295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2.45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Калин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66700" cy="243205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85pt;width:8.95pt;height:8.95pt;mso-wrap-style:none;v-text-anchor:middle">
                <v:fill o:detectmouseclick="t" type="solid" color2="#ff7fff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ОШ №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Островского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76860" cy="22860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98295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3.1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Осетинский теат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120015</wp:posOffset>
                </wp:positionV>
                <wp:extent cx="1143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Б.Ват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104140</wp:posOffset>
                </wp:positionV>
                <wp:extent cx="1143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8.2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ланетар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118110</wp:posOffset>
                </wp:positionV>
                <wp:extent cx="114300" cy="114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6pt;margin-top:9.3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8280" cy="208280"/>
            <wp:effectExtent l="0" t="0" r="0" b="0"/>
            <wp:docPr id="46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4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ГГА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Марку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46990</wp:posOffset>
                </wp:positionV>
                <wp:extent cx="114300" cy="114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7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«Стейтон»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7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ынок «Центральный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98295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7.1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ab/>
        <w:t>Т./Ц. «Глобус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98295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10.4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оликлиника №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6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2.6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66700" cy="243205"/>
            <wp:effectExtent l="0" t="0" r="0" b="0"/>
            <wp:docPr id="6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ОГМ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8295</wp:posOffset>
                </wp:positionH>
                <wp:positionV relativeFrom="paragraph">
                  <wp:posOffset>46990</wp:posOffset>
                </wp:positionV>
                <wp:extent cx="114300" cy="1143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3.7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Куйбыш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6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" cy="205740"/>
            <wp:effectExtent l="0" t="0" r="0" b="0"/>
            <wp:docPr id="6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8295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5.85pt;margin-top:8.3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6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З.Мак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8910</wp:posOffset>
                </wp:positionH>
                <wp:positionV relativeFrom="paragraph">
                  <wp:posOffset>-3175</wp:posOffset>
                </wp:positionV>
                <wp:extent cx="3098800" cy="2375535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3755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]  [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ос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втовокзал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87.05pt;mso-wrap-distance-left:9.05pt;mso-wrap-distance-right:9.05pt;mso-wrap-distance-top:0pt;mso-wrap-distance-bottom:0pt;margin-top:-0.2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lang w:val="en-US"/>
                        </w:rPr>
                        <w:t>]  [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мос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втовокзал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6235</wp:posOffset>
                </wp:positionH>
                <wp:positionV relativeFrom="paragraph">
                  <wp:posOffset>52705</wp:posOffset>
                </wp:positionV>
                <wp:extent cx="1270" cy="285750"/>
                <wp:effectExtent l="8255" t="635" r="825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6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05pt;margin-top:4.15pt;width:0.05pt;height:22.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9560</wp:posOffset>
                </wp:positionH>
                <wp:positionV relativeFrom="paragraph">
                  <wp:posOffset>13970</wp:posOffset>
                </wp:positionV>
                <wp:extent cx="114300" cy="1143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.8pt;margin-top:1.1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956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2.8pt;margin-top:7.2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9560</wp:posOffset>
                </wp:positionH>
                <wp:positionV relativeFrom="paragraph">
                  <wp:posOffset>113665</wp:posOffset>
                </wp:positionV>
                <wp:extent cx="114300" cy="1143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22.8pt;margin-top:8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9560</wp:posOffset>
                </wp:positionH>
                <wp:positionV relativeFrom="paragraph">
                  <wp:posOffset>47625</wp:posOffset>
                </wp:positionV>
                <wp:extent cx="114300" cy="1143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.8pt;margin-top:3.7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3.png"/><Relationship Id="rId27" Type="http://schemas.openxmlformats.org/officeDocument/2006/relationships/image" Target="media/image5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1.png"/><Relationship Id="rId39" Type="http://schemas.openxmlformats.org/officeDocument/2006/relationships/image" Target="media/image6.png"/><Relationship Id="rId40" Type="http://schemas.openxmlformats.org/officeDocument/2006/relationships/image" Target="media/image3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0-12-22T08:48:00Z</dcterms:modified>
  <cp:revision>28</cp:revision>
  <dc:subject/>
  <dc:title/>
</cp:coreProperties>
</file>