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17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а                                                                                                      11 марта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работ по монтажу малых архитектурных форм в СОШ №50 г. Владикавказ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 xml:space="preserve">Гиоев Казбек Сергеевич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расова Марина Керменовна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хоева Лаура Руслановна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11» марта 2010г. в период с 11 часов 00 минут по 11 часов 3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1.03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монтажу малых архитектурных форм в СОШ №50 г. Владикавказа согласно локально-сметного расчета №02-01-02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2. РСО-Алания, г. Владикавказ, ул. Ватутина/ул. Церетели,25, территория СОШ №50</w:t>
      </w:r>
      <w:r>
        <w:rPr>
          <w:rFonts w:cs="Century" w:ascii="Century" w:hAnsi="Century"/>
          <w:sz w:val="24"/>
          <w:szCs w:val="24"/>
        </w:rPr>
        <w:t xml:space="preserve">                                     </w:t>
      </w: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второго квартал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Сто девяносто четыре тысячи девятьсот шестьдесят девять 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10.03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362013,г.Владикавказ, ул.6-я Промышленная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5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ВМУП УПТ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362013,г.Владикавказ, ул.6-я Промышленная,3, тел 76298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0.03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ВМУП УПТ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85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90 0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 контракта, с учетом всех расходов по выполнению работ, уплаты налогов и других обязательных платежей поступило от </w:t>
      </w:r>
      <w:r>
        <w:rPr/>
        <w:t>ВМУП УПТК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185 000 руб.</w:t>
      </w:r>
      <w:r>
        <w:rPr/>
        <w:t xml:space="preserve"> (сто восемьдесят пять тысяч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ВМУП УПТК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13, г.Владикавказ, ул.6-я Промышленная,3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Сто восемьдесят пять тысяч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ить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«Время-05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13, г.Владикавказ, ул.6-я Промышленная,3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Сто девяносто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/>
        <w:t xml:space="preserve">  </w:t>
      </w:r>
      <w:r>
        <w:rPr/>
        <w:t>Дзарасова Марина Керменовна 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/>
      </w:pPr>
      <w:r>
        <w:rPr>
          <w:sz w:val="20"/>
          <w:szCs w:val="20"/>
        </w:rPr>
        <w:t xml:space="preserve"> 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4:00Z</dcterms:created>
  <dc:creator>123</dc:creator>
  <dc:description/>
  <cp:keywords/>
  <dc:language>en-US</dc:language>
  <cp:lastModifiedBy>User</cp:lastModifiedBy>
  <cp:lastPrinted>2010-03-11T11:59:00Z</cp:lastPrinted>
  <dcterms:modified xsi:type="dcterms:W3CDTF">2010-03-11T09:06:00Z</dcterms:modified>
  <cp:revision>5</cp:revision>
  <dc:subject/>
  <dc:title>УПОЛНОМОЧЕННЫЙ ОРГАН  «УПРАВЛЕНИЕ ПО ЗАКУПКАМ И ТОРГАМ» АМС </dc:title>
</cp:coreProperties>
</file>