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9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91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91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М. Пехотинцев, 7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Смена внутренних трубопроводов из стальных труб диаметром: 20мм;   смена внутренних трубопроводов из стальных труб диаметром: 25мм; смена внутренних трубопроводов из стальных труб диаметром: 32мм;  смена внутренних трубопроводов из стальных труб диаметром: 40мм; смена арматуры вентилей и клапанов обратных муфт диаметром до: 32мм;   смена сгонов у трубопроводов диаметром: 20мм;  демонтаж радиаторов весом до: 80кг;  установка радиаторов: чугунных;  смена внутренних трубопроводов из чугунных канализационных труб диаметром: 100мм;   смена санитарных приборов: водомеров диаметром до 100мм;   смена внутренних трубопроводов из стальных труб диаметром: 15мм;   смена санитарных приборов: смывных бачков;   смена санитарных приборов: унитазов;   смена арматуры смесителей: без душевой сетк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М. Пехотинцев, 7а, муниципальное дошкольное образовательное учреждение  №91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пятьдесят тысяч двести три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1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4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0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0 2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50 000руб. (</w:t>
      </w:r>
      <w:r>
        <w:rPr>
          <w:sz w:val="24"/>
          <w:szCs w:val="26"/>
        </w:rPr>
        <w:t>сто пятьдесят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Г.Л. Чшиев «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то пятьдесят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убаев Валерий Тотразович.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Сто пятьдесят тысяч двести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улиева Елена Василь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5:20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6T09:48:00Z</cp:lastPrinted>
  <dcterms:modified xsi:type="dcterms:W3CDTF">2006-08-16T15:31:00Z</dcterms:modified>
  <cp:revision>3</cp:revision>
  <dc:subject/>
  <dc:title>ПРОТОКОЛ ОЦЕНКИ И СОПОСТАВЛЕНИЯ ЗАЯВОК НА УЧАСТИЕ В КОНКУРСЕ </dc:title>
</cp:coreProperties>
</file>