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выполнение ремонтных работ в административном здании и гараже АМС г. Владикавказа. 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227-07. от  «1»  ок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административном здании и гараже АМС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Администрация местного самоуправления г. Владикавказа, РСО-Алания, г. Владикавказ, пл. Штыба, 2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381"/>
        <w:gridCol w:w="1080"/>
        <w:gridCol w:w="43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емонтных работ, согласно локального сметного расчет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 xml:space="preserve">7-2007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8-2007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9-2007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10-2007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11-2007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12-200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13-2007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14-2007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15-2007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16-200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л. Штыба, 2, административное здание и гараж АМС г. Владикавказа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30.10 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 497 981,30руб. Цена указана с учетом приобретения материалов, выплаты основной заработной платы производственным рабочим, НДС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 октября, срок окончания 11 октября 2007г.(11 ок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6:59:00Z</dcterms:created>
  <dc:creator>Dom</dc:creator>
  <dc:description/>
  <cp:keywords/>
  <dc:language>en-US</dc:language>
  <cp:lastModifiedBy>Dom</cp:lastModifiedBy>
  <cp:lastPrinted>2007-10-01T10:59:00Z</cp:lastPrinted>
  <dcterms:modified xsi:type="dcterms:W3CDTF">2007-10-01T07:12:00Z</dcterms:modified>
  <cp:revision>4</cp:revision>
  <dc:subject/>
  <dc:title>Запрос котировок</dc:title>
</cp:coreProperties>
</file>